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Sdělení předse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708" w:firstLine="70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o informaci předsedy výboru o tom, z jakého důvodu není vhodné uskutečnit schválené zahraniční cesty do Štrasburku v březnu t.r. a Itálie v květnu t.r., a o žádosti německého velvyslance </w:t>
      </w:r>
    </w:p>
    <w:p>
      <w:pPr>
        <w:pStyle w:val="Heading"/>
        <w:ind w:left="708" w:firstLine="70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 c h v a l u j e</w:t>
      </w:r>
    </w:p>
    <w:p>
      <w:pPr>
        <w:pStyle w:val="Heading"/>
        <w:ind w:left="141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ásledující návrh na doplnění schváleného plánu zahraničních styků petičního výboru:</w:t>
      </w:r>
    </w:p>
    <w:p>
      <w:pPr>
        <w:pStyle w:val="Heading"/>
        <w:ind w:left="141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řijetí partnerského orgánu Spolkové republiky Německo s tím, že termín, velikost delegace a způsob úhrady bude sjednán diplomatickou cestou,</w:t>
      </w:r>
    </w:p>
    <w:p>
      <w:pPr>
        <w:pStyle w:val="Heading"/>
        <w:ind w:left="141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vyslání delegace petičního výboru do Švédského království v termínu </w:t>
        <w:br/>
        <w:t>9. – 11. května t.r., kde je předběžně domluveno přijetí poslanci švédského parlamentu, na Úřadu parlamentního ombudsmana, Úřadu pro diskriminaci a ministerstvech zabývajících se národnostními menšinami a romskou problematikou;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 o v ě ř u j e</w:t>
      </w:r>
    </w:p>
    <w:p>
      <w:pPr>
        <w:pStyle w:val="Heading"/>
        <w:ind w:left="141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ředsedu petičního výboru, aby návrh plánu předložil předsedovi Poslanecké sněmovny Parlamentu k projednání organizačním výborem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>František  P e j ř i l</w:t>
        <w:tab/>
        <w:t>, v.r.</w:t>
        <w:tab/>
        <w:tab/>
        <w:tab/>
        <w:tab/>
        <w:t>JUDr. Cyril   S v o b o d a  , v.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i w:val="false"/>
        </w:rPr>
        <w:tab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4:13:00Z</dcterms:created>
  <dc:creator>Schwarzová Hana</dc:creator>
  <dc:description/>
  <dc:language>en-US</dc:language>
  <cp:lastModifiedBy>Kancelář Posl. sněmovny</cp:lastModifiedBy>
  <cp:lastPrinted>2000-03-16T15:12:00Z</cp:lastPrinted>
  <dcterms:modified xsi:type="dcterms:W3CDTF">2000-03-16T14:13:00Z</dcterms:modified>
  <cp:revision>2</cp:revision>
  <dc:subject/>
  <dc:title>Parlament České republiky</dc:title>
</cp:coreProperties>
</file>