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7. schůze, dne 16. břez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Heading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n a   v ě d o m í  ,  že předseda výboru JUDr. Cyril Svob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a) </w:t>
        <w:tab/>
        <w:t>v y ř í d i l</w:t>
      </w:r>
      <w:r>
        <w:rPr/>
        <w:t xml:space="preserve">   petici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416" w:firstLine="2"/>
        <w:jc w:val="both"/>
        <w:rPr/>
      </w:pPr>
      <w:r>
        <w:rPr/>
        <w:t xml:space="preserve">- k rodině (za urychlenou novelu zákona o rodině) – čj. 17/P/00 (Fond ohrože-           ných dětí, Na Poříčí 6, Praha 1)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413" w:hanging="0"/>
        <w:jc w:val="both"/>
        <w:rPr/>
      </w:pPr>
      <w:r>
        <w:rPr/>
        <w:t>- k právní formě organizací (proti převodu „památníku na Vítkově“ na instituci uváděnou v tisku 450 jako „památník doby nesvobody“) – čj. 22/P/00 (Česko- slovenská obec legionářská, Sokolská 33, Praha 2) + kopie této petice byla předána k využití výboru pro vědu, vzdělání, kulturu, mládež a tělovýchovu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>
          <w:b/>
        </w:rPr>
        <w:tab/>
      </w:r>
      <w:r>
        <w:rPr/>
        <w:t>- ke zdraví (za legalizaci konopí) – čj. 18/P/00 (Tibor Stuchlík, Opletalova 19, Praha 1) + kopie této petice byla předána k využití Ministerstvu zdravotnictví a výboru pro sociální politiku a zdravotnictví</w:t>
      </w:r>
    </w:p>
    <w:p>
      <w:pPr>
        <w:pStyle w:val="Normal"/>
        <w:ind w:left="1416" w:hanging="71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71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711"/>
        <w:jc w:val="both"/>
        <w:rPr/>
      </w:pPr>
      <w:r>
        <w:rPr>
          <w:b/>
        </w:rPr>
        <w:t xml:space="preserve">b) </w:t>
        <w:tab/>
        <w:t xml:space="preserve">p o s t o u p i l </w:t>
      </w:r>
      <w:r>
        <w:rPr/>
        <w:t xml:space="preserve">   věcně příslušnému orgánu Poslanecké sněmovny k vyřízení petic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- ke zdraví (za nepovinné členství v České lékařské komoře) – čj. 12/00/P, 23/00/P (MUDr. Jaroslav Přehnal, CSc., Smetanova 766, Zlín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ýboru pro sociální politiku a zdravotnictv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k mezinárodní rovnováze („Petice na obranu nevinných obětí v Čečensku“) – čj. 14/00/P (Aleš Brotánek, Sedlice 65, 262 2 Rožmitál p. Třemšínem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ahraničnímu výboru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-  k organizaci školství (pro zachování stávajícího dvojkolejného řízení školství) – čj. 15/00/P (Blanka Krausová, ředitelka MŠ, Pasířská 10, 466 01 Jablonec nad Nisou)</w:t>
      </w:r>
    </w:p>
    <w:p>
      <w:pPr>
        <w:pStyle w:val="Normal"/>
        <w:ind w:left="1416" w:firstLine="708"/>
        <w:jc w:val="both"/>
        <w:rPr/>
      </w:pPr>
      <w:r>
        <w:rPr>
          <w:b/>
        </w:rPr>
        <w:t>-   výboru pro vědu, vzdělání, kulturu, mládež a tělovýchovu</w:t>
      </w:r>
      <w:r>
        <w:rPr/>
        <w:tab/>
        <w:tab/>
      </w:r>
    </w:p>
    <w:p>
      <w:pPr>
        <w:pStyle w:val="Normal"/>
        <w:ind w:left="1410" w:hanging="0"/>
        <w:jc w:val="both"/>
        <w:rPr/>
      </w:pPr>
      <w:r>
        <w:rPr>
          <w:b/>
        </w:rPr>
        <w:tab/>
      </w:r>
      <w:r>
        <w:rPr/>
        <w:t>- ke zdraví (za nepovinné členství v České lékařské komoře) – čj. 19/00/P (MUDr. Ing. S. Petránek, CSc., Fakultní nemocnice Bulovka, neurologické odd., Budínova 2, 180 05 Praha 8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ýboru pro sociální politiku a zdravotnictv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>
          <w:b/>
        </w:rPr>
        <w:tab/>
      </w:r>
      <w:r>
        <w:rPr/>
        <w:t>- ke zdraví (za nepovinné členství v České lékařské komoře) – čj. 20/00/P (Nemocnice Ostrov, spol. s.r.o., U nemocnice 1161, 363 01 Ostrov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ýboru pro sociální politiku a zdravotnictv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 k organizaci školství (pro zachování stávajícího odvětvového řízení školství) – čj. 21/00/P (Milan Bortel, ředitel ZŠ, Komenského 68, 741 01 Nový Jičín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ýboru pro vědu, vzdělání, kulturu, mládež a tělovýchovu</w:t>
      </w:r>
    </w:p>
    <w:p>
      <w:pPr>
        <w:pStyle w:val="Normal"/>
        <w:ind w:left="2130" w:hanging="0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-  k organizaci školství (za provedení změn v novém „školském“ zákoně) – čj. 24/00/P (Pavel Čučka, Loučka u Valašského Meziříčí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ýboru pro vědu, vzdělání, kulturu, mládež a tělovýchovu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k organizaci školství (proti postupu při optimalizaci sítě středních škol v okrese Náchod) – čj. 25/P/00 (Střední odborné učiliště ČSA 426, Nové Město nad Metují)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výboru pro vědu, vzdělání, kulturu, mládež a tělovýchovu</w:t>
      </w:r>
    </w:p>
    <w:p>
      <w:pPr>
        <w:pStyle w:val="Normal"/>
        <w:ind w:left="14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</w:t>
        <w:tab/>
        <w:t>s o u h l a s í    s tím, aby za petiční výbor vyřídil petic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- k urbanismu a výstavbě (za přehodnocení projektu plánované výstavby „Bytového domu Na Lysinách“ v Praze 4 – Hodkovičkách) – čj. 16/P/00 (Alena Kordačová, Pod Lysinami 481, Praha 4 – Hodkovičky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- poslanec C. Svobod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416" w:hanging="0"/>
        <w:rPr/>
      </w:pPr>
      <w:r>
        <w:rPr/>
        <w:t>- k mezinárodní rovnováze (návrh na iniciování návrhu zákona o poskytnutí humanitární pomoci občanům nasazeným za 2. světové války na nucené práce do Německa) – čj. 29/P/00 (Svaz nuceně nasazených, U královské louky 5, Praha 5)</w:t>
      </w:r>
    </w:p>
    <w:p>
      <w:pPr>
        <w:pStyle w:val="Normal"/>
        <w:ind w:left="2130" w:hanging="0"/>
        <w:jc w:val="both"/>
        <w:rPr>
          <w:b/>
          <w:b/>
        </w:rPr>
      </w:pPr>
      <w:r>
        <w:rPr>
          <w:b/>
        </w:rPr>
        <w:t>- poslanec C. Svobod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416" w:hanging="0"/>
        <w:rPr/>
      </w:pPr>
      <w:r>
        <w:rPr/>
        <w:t>- ke kultuře a náboženství (proti návrhu zákona o památníku doby nesvobody 1939 – 1948) – čj. 30/P/00 (JUDr. Jakub Čermín, Český svaz bojovníků za svobodu, Praha)</w:t>
      </w:r>
    </w:p>
    <w:p>
      <w:pPr>
        <w:pStyle w:val="TextBody"/>
        <w:rPr/>
      </w:pPr>
      <w:r>
        <w:rPr/>
        <w:tab/>
        <w:tab/>
        <w:tab/>
      </w:r>
      <w:r>
        <w:rPr>
          <w:b/>
        </w:rPr>
        <w:t>- poslanec P. Tollner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I.</w:t>
        <w:tab/>
        <w:t>p o s t u p u j e    věcně příslušnému orgánu Poslanecké sněmovny k vyřízení peti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  <w:t>- ke zdraví (za zachování hustopečské nemocnice) – čj. 26/P/00 (Ing. Jiří Kadrnka, Na Sídlišti 10, 693 01 Hustopeče) a čj. 27/P/00 (zcela shodná petice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>-  výboru pro sociální politiku a zdravotnictví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>
          <w:b/>
        </w:rPr>
        <w:tab/>
      </w:r>
      <w:r>
        <w:rPr/>
        <w:t>- ke zdraví (za nepovinné členství v České lékařské komoře) – čj. 28/00/P (Fakultní nemocnice v Motole, V Úvalu 84, 150 06 Praha 5 - Motol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-  výboru pro sociální politiku a zdravotnictví</w:t>
      </w:r>
    </w:p>
    <w:p>
      <w:pPr>
        <w:pStyle w:val="TextBody"/>
        <w:rPr>
          <w:b/>
          <w:b/>
        </w:rPr>
      </w:pPr>
      <w:r>
        <w:rPr/>
        <w:tab/>
        <w:tab/>
      </w:r>
    </w:p>
    <w:p>
      <w:pPr>
        <w:pStyle w:val="Normal"/>
        <w:ind w:left="1410" w:hanging="0"/>
        <w:jc w:val="both"/>
        <w:rPr/>
      </w:pPr>
      <w:r>
        <w:rPr>
          <w:b/>
        </w:rPr>
        <w:tab/>
      </w:r>
      <w:r>
        <w:rPr/>
        <w:t>- ke zdraví (za nepovinné členství v České lékařské komoře) – čj. 31/00/P (Nemocnice Děčín, U nemocnice 1, 405 99 Děčín 4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- výboru pro sociální politiku a zdravotnictví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  <w:t>- ke kultuře a náboženství (za záchranu souboru opery Slezského divadla v Opavě a za dořešení systémového financování českých divadel) – čj. 32/P/00 (Petr Murcek, Slezské divadlo Opava, Horní nám. 13, Opava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- výboru pro vědu, vzdělání, kulturu, mládež a tělovýchov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0"/>
        <w:jc w:val="both"/>
        <w:rPr/>
      </w:pPr>
      <w:r>
        <w:rPr/>
        <w:t>- k marketingu (za označování geneticky modifikovaných potravin) – čj. 33/P/00 (Čestmír Hrdinka, Greenpeace, Českomalinská 27/516, Praha 6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- zemědělskému výbor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8"/>
        <w:jc w:val="left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rantišek  P e j ř i l , v.r.</w:t>
        <w:tab/>
        <w:tab/>
        <w:tab/>
        <w:tab/>
        <w:t>JUDr. Cyril 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08:14:00Z</dcterms:created>
  <dc:creator>Schwarzová Hana</dc:creator>
  <dc:description/>
  <dc:language>en-US</dc:language>
  <cp:lastModifiedBy>Kancelář Posl. sněmovny</cp:lastModifiedBy>
  <cp:lastPrinted>2000-02-08T15:00:00Z</cp:lastPrinted>
  <dcterms:modified xsi:type="dcterms:W3CDTF">2000-03-29T08:14:00Z</dcterms:modified>
  <cp:revision>2</cp:revision>
  <dc:subject/>
  <dc:title>Parlament České republiky</dc:title>
</cp:coreProperties>
</file>