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6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28. schůze dne 23. 3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ab/>
        <w:tab/>
        <w:t>František  P e j ř i l</w:t>
        <w:tab/>
        <w:t>, v.r.</w:t>
        <w:tab/>
        <w:tab/>
        <w:tab/>
        <w:t>JUDr. Cyril  S v o b o d a  , v.r.</w:t>
      </w:r>
    </w:p>
    <w:p>
      <w:pPr>
        <w:pStyle w:val="Heading4"/>
        <w:rPr/>
      </w:pPr>
      <w:r>
        <w:rPr/>
        <w:tab/>
        <w:tab/>
      </w:r>
      <w:r>
        <w:rPr>
          <w:b w:val="false"/>
        </w:rPr>
        <w:t>ověřovatel výboru</w:t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8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23. března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 xml:space="preserve">Návrh zákona o státních svátcích – tisk č. 449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(dokončení přerušeného projednávání z 27. schůze PV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poslanec Vlastimil Tlustý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poslankyně Zdeňka Stránsk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Úmluva č. 89 o noční práci žen zaměstnaných v průmyslu (tisk č. 556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124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UVEDE:</w:t>
        <w:tab/>
        <w:tab/>
        <w:t>PhDr. V. Špidla, místopředseda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a ministr práce a sociálních věc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ab/>
        <w:tab/>
        <w:tab/>
        <w:tab/>
        <w:t>ZPRAVODAJ:</w:t>
        <w:tab/>
        <w:t xml:space="preserve">Mgr. Jana Volfová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 xml:space="preserve">Sdělení předsed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Odjezd do vazební věznice (v rámci projednávání novely zákona o výkonu vazby – </w:t>
        <w:br/>
        <w:t>tisk č. 518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08:00Z</dcterms:created>
  <dc:creator>Schwarzová Hana</dc:creator>
  <dc:description/>
  <dc:language>en-US</dc:language>
  <cp:lastModifiedBy>Kancelář Posl. sněmovny</cp:lastModifiedBy>
  <cp:lastPrinted>2000-03-15T13:25:00Z</cp:lastPrinted>
  <dcterms:modified xsi:type="dcterms:W3CDTF">2000-03-29T08:08:00Z</dcterms:modified>
  <cp:revision>2</cp:revision>
  <dc:subject/>
  <dc:title>Parlament České republiky</dc:title>
</cp:coreProperties>
</file>