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10. únor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Změna programu 26. schůze petičního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r o z h o d l     o změně programu 26. schůze petičního výboru takto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1)</w:t>
        <w:tab/>
      </w: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Vládní návrh zákona o ochraně zaměstnanců (EU) - tisk č. 493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 xml:space="preserve">UVEDE: </w:t>
        <w:tab/>
        <w:tab/>
        <w:t>místopředseda vlády a ministr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  <w:t xml:space="preserve">práce a sociálních věcí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  <w:t>PhDr. Vladimír Špid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</w:t>
        <w:tab/>
        <w:t>JUDr. Vojtěch Filip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1.3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Dodatek k projednávání státního rozpočtu – kapitola 304 Úřad vlád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ab/>
        <w:t>Ing. Karel Březin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  <w:t>vedoucí Úřadu vlád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4)</w:t>
      </w:r>
      <w:r>
        <w:rPr>
          <w:b/>
          <w:spacing w:val="-3"/>
          <w:lang w:val="en-GB"/>
        </w:rPr>
        <w:tab/>
        <w:t>12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Zpráva o peticích přijatých Poslaneckou sněmovnou, jejich obsahu a způsobu vyřízení </w:t>
        <w:br/>
        <w:t>za období od 1. 1. do 31. 1. 2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4.3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prohlášení ČR podle čl. 14 Mezinárodní úmluvy (tisk č. 461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 xml:space="preserve">UVEDE: </w:t>
        <w:tab/>
        <w:t xml:space="preserve">  ministr zahraničních věcí Jan Kavan</w:t>
        <w:tab/>
        <w:tab/>
        <w:tab/>
        <w:tab/>
        <w:tab/>
        <w:tab/>
        <w:t>ZPRAVODAJ:  František Pejři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 xml:space="preserve">      </w:t>
      </w:r>
      <w:r>
        <w:rPr>
          <w:b/>
          <w:spacing w:val="-3"/>
          <w:lang w:val="en-GB"/>
        </w:rPr>
        <w:t>16.00 hod.</w:t>
      </w:r>
      <w:r>
        <w:rPr>
          <w:spacing w:val="-3"/>
          <w:lang w:val="en-GB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7)</w:t>
        <w:tab/>
      </w:r>
      <w:r>
        <w:rPr>
          <w:b/>
          <w:spacing w:val="-3"/>
          <w:lang w:val="en-GB"/>
        </w:rPr>
        <w:t>16.15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Sdělení předsedy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 P e j ř i l , v.r.</w:t>
        <w:tab/>
        <w:tab/>
        <w:tab/>
        <w:t xml:space="preserve">         Ing. Hana  O r g o n í k o v á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místopředsedkyně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09:53:00Z</dcterms:created>
  <dc:creator>Schwarzová Hana</dc:creator>
  <dc:description/>
  <dc:language>en-US</dc:language>
  <cp:lastModifiedBy>Kancelář Posl. sněmovny</cp:lastModifiedBy>
  <cp:lastPrinted>2000-02-08T15:00:00Z</cp:lastPrinted>
  <dcterms:modified xsi:type="dcterms:W3CDTF">2000-02-22T09:53:00Z</dcterms:modified>
  <cp:revision>2</cp:revision>
  <dc:subject/>
  <dc:title>Parlament České republiky</dc:title>
</cp:coreProperties>
</file>