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5. schůze, dne 3. únor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n a   v ě d o m í  ,  že předseda výboru JUDr. Cyril Svob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a) </w:t>
        <w:tab/>
        <w:t>v y ř í d i l</w:t>
      </w:r>
      <w:r>
        <w:rPr/>
        <w:t xml:space="preserve">   peti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k práci a mzdám (na podporu projednání a schválení zákona o konkurzu a vyrovnání a zákona o insolvenci ve zkráceném jednání) – čj. 3/P/00 (Ing. Jan Uhlíř, Chotěnovská 634, Praha 9 – Újezd nad Lesy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711"/>
        <w:jc w:val="both"/>
        <w:rPr/>
      </w:pPr>
      <w:r>
        <w:rPr>
          <w:b/>
        </w:rPr>
        <w:t xml:space="preserve">b) </w:t>
        <w:tab/>
        <w:t xml:space="preserve">p o s t o u p i l </w:t>
      </w:r>
      <w:r>
        <w:rPr/>
        <w:t xml:space="preserve">   věcně příslušnému orgánu Poslanecké sněmovny k vyřízení petic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- ke kultuře a náboženství (proti snížení položky na ochranu památek v návrhu rozpočtu na rok 2000) – čj. 5/P/00 (Klub za starou Prahu, Mostecká 1, Praha 1)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-   výboru pro vědu, vzdělání, kulturu, mládež a tělovýchovu</w:t>
      </w:r>
      <w:r>
        <w:rPr/>
        <w:tab/>
        <w:tab/>
      </w:r>
    </w:p>
    <w:p>
      <w:pPr>
        <w:pStyle w:val="Normal"/>
        <w:ind w:left="1410" w:hanging="0"/>
        <w:jc w:val="both"/>
        <w:rPr/>
      </w:pPr>
      <w:r>
        <w:rPr/>
        <w:t>- k vzdělávání a výchově (proti snížení rozpočtu vysokých škol) – čj. 7/P/00 (Michael Skalský, Fakulta technologická VUT, nám. TGM 275, Zlín)</w:t>
      </w:r>
    </w:p>
    <w:p>
      <w:pPr>
        <w:pStyle w:val="Normal"/>
        <w:ind w:left="1416" w:firstLine="708"/>
        <w:jc w:val="both"/>
        <w:rPr/>
      </w:pPr>
      <w:r>
        <w:rPr>
          <w:b/>
        </w:rPr>
        <w:t>-   výboru pro vědu, vzdělání, kulturu, mládež a tělovýchovu</w:t>
      </w:r>
      <w:r>
        <w:rPr/>
        <w:tab/>
        <w:tab/>
      </w:r>
    </w:p>
    <w:p>
      <w:pPr>
        <w:pStyle w:val="Normal"/>
        <w:ind w:left="1416" w:hanging="0"/>
        <w:jc w:val="both"/>
        <w:rPr/>
      </w:pPr>
      <w:r>
        <w:rPr/>
        <w:t>- k alternativní energii (na podporu obnovitelné – sluneční energetiky) – čj.  8/P/00 (Nadace Nová Země, Truhlářská 11, Praha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b/>
          <w:b/>
        </w:rPr>
      </w:pPr>
      <w:r>
        <w:rPr>
          <w:b/>
        </w:rPr>
        <w:t xml:space="preserve">hospodářskému výbor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  <w:t>s o u h l a s í    s tím, aby za petiční výbor vyřídil pe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- ke zdraví (za změnu psychiatrické péče v ČR, proti zneužívání psychiatrie a proti porušování práv duševně nemocných) – čj. 4/P/00 (Hnutí na ochranu práv duševně nemocných, Na Výsluní 1231, 583 01 Chotěboř)</w:t>
      </w:r>
    </w:p>
    <w:p>
      <w:pPr>
        <w:pStyle w:val="Normal"/>
        <w:ind w:left="705" w:hanging="0"/>
        <w:jc w:val="both"/>
        <w:rPr/>
      </w:pPr>
      <w:r>
        <w:rPr/>
        <w:tab/>
        <w:tab/>
      </w:r>
      <w:r>
        <w:rPr>
          <w:b/>
        </w:rPr>
        <w:tab/>
        <w:t>- Z. Stránská (společně s K. Čelišovou, V. Nedvědovou a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J. Volfovo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k mezinárodní rovnováze (usilující o to, aby za československé politické vězně podle zákona č. 255/1946 Sb. byly uznány také osoby, které se v době nacistické perzekuce a holocaustu ukrývaly před rasovým pronásledováním, zejména před deportací) – čj. 6/P/00 (Petiční výbor českých obětí holocaustu při Sdružení židovských odbojářů a vojáků, Židovská obec, Maislova 18, Pra- ha 1)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  <w:tab/>
        <w:tab/>
        <w:t>- V. Nájemní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k urbanismu a výstavbě (petice majitelů družstevních bytů za novelizaci zákona č. 72/1994 Sb.) – čj. 9/P/00 (Zdeněk Medlen, Železničářská 54, Plzeň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- S. Křeč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</w:t>
        <w:tab/>
        <w:t>p o s t u p u j e    věcně příslušnému orgánu Poslanecké sněmovny k vyřízení petice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410" w:hanging="0"/>
        <w:rPr/>
      </w:pPr>
      <w:r>
        <w:rPr/>
        <w:t xml:space="preserve">- k životnímu prostředí (za dosažení stálé veřejné kontroly koncentrace kysličníku uhličitého v ovzduší) – čj. 10/P/00 (Ing. Antonín Vlček, Leháro- </w:t>
        <w:br/>
        <w:t>va 13, 143 00 Praha 4 – Modřany)</w:t>
      </w:r>
    </w:p>
    <w:p>
      <w:pPr>
        <w:pStyle w:val="TextBody"/>
        <w:rPr/>
      </w:pPr>
      <w:r>
        <w:rPr/>
        <w:tab/>
        <w:tab/>
        <w:tab/>
      </w:r>
      <w:r>
        <w:rPr>
          <w:b/>
        </w:rPr>
        <w:t>- výboru pro veřejnou správu, regionální rozvoj a životní prostředí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UDr. Vojtěch  F i l i p , v.r.</w:t>
        <w:tab/>
        <w:tab/>
        <w:tab/>
        <w:t>JUDr. Cyril 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2:35:00Z</dcterms:created>
  <dc:creator>Schwarzová Hana</dc:creator>
  <dc:description/>
  <dc:language>en-US</dc:language>
  <cp:lastModifiedBy>Kancelář Posl. sněmovny</cp:lastModifiedBy>
  <cp:lastPrinted>2000-02-03T14:03:00Z</cp:lastPrinted>
  <dcterms:modified xsi:type="dcterms:W3CDTF">2000-02-09T12:35:00Z</dcterms:modified>
  <cp:revision>2</cp:revision>
  <dc:subject/>
  <dc:title>Parlament České republiky</dc:title>
</cp:coreProperties>
</file>