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 xml:space="preserve">poslanců Markéty Pekarové Adamové, Jana Farského a dalších na vydání zákona, kterým se mění zákon č. 283/1993 Sb., o státním zastupitelství, ve znění pozdějších předpisů, a zákon č. 7/2002 Sb., o řízení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 věcech soudců, státních zástupců a soudních exekutorů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 znění pozdějších předpisů (sněmovní tisk č. 476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0. června 2019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 283/1993 Sb., o státním zastupitelství, ve znění pozdějších předpisů, a zákon č. 7/2002 Sb., o řízení ve věcech soudců, státních zástupců a soudních exekutorů, ve znění pozdějších předpisů</w:t>
      </w:r>
      <w:r>
        <w:rPr>
          <w:rFonts w:cs="Arial" w:ascii="Arial" w:hAnsi="Arial"/>
          <w:color w:val="000000"/>
          <w:sz w:val="22"/>
          <w:szCs w:val="22"/>
        </w:rPr>
        <w:t>, a </w:t>
      </w:r>
      <w:r>
        <w:rPr>
          <w:rFonts w:cs="Arial" w:ascii="Arial" w:hAnsi="Arial"/>
          <w:bCs/>
          <w:sz w:val="22"/>
          <w:szCs w:val="22"/>
        </w:rPr>
        <w:t xml:space="preserve">zaujala k tomuto návrhu zákona </w:t>
      </w:r>
      <w:r>
        <w:rPr>
          <w:rFonts w:cs="Arial" w:ascii="Arial" w:hAnsi="Arial"/>
          <w:b/>
          <w:bCs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contextualSpacing w:val="false"/>
        <w:jc w:val="both"/>
        <w:rPr/>
      </w:pPr>
      <w:r>
        <w:rPr>
          <w:rFonts w:cs="Arial" w:ascii="Arial" w:hAnsi="Arial"/>
        </w:rPr>
        <w:t xml:space="preserve">Vláda připomíná, že předložený návrh je obsahově totožný s návrhem, který byl předložen v tomto volebním období jako sněmovní tisk č. 110, k němuž vláda zaujala negativní stanovisko a který byl Poslaneckou sněmovnou zamítnut v 1. čtení. K tomu vláda dále uvádí, že si je vědoma potřebnosti upravit postavení státních zástupů, zejména s ohledem na posílení jejich nezávislosti. Takové změny však musí být promyšlené, koncepčně jednotné a vzájemně na sebe navazující, měly by být podrobeny široké odborné diskuzi a založeny na odborné právní analýze jejich dopadů. Z těchto důvodů programové prohlášení vlády obsahuje příslib předložit změny ve státním zastupitelství pro účinnější správu a posílení odpovědnosti státních zástupců. Ministerstvo spravedlnosti proto připravuje novelizaci zákona o státním zastupitelství, která bude vládě předložena v tomto roce a která bude představovat komplexní úpravu dotčené problematiky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ý návrh se zabývá zejména otázkami vzniku a zániku funkce vedoucích státních zástupců, neřeší však už související otázky transparentního výběru těchto osob. Problematický je podle názoru vlády i stanovený předpoklad pro jmenování nejvyšším státním zástupcem spočívající v právní praxi v délce nejméně 10 let, ale bez bližšího profesního zaměření. Praktické zkušenosti s agendou státního zastupitelství jsou přitom pro výkon specifických oprávnění nejvyššího státního zástupce potřebné. Sporné je rovněž zahrnutí Veřejného ochránce práv mezi kárné navrhovatele a úprava přechodných ustanovení, podle níž má k obměně všech vedoucích státních zástupců dojít pouze ve dvou vlnách, což by mohlo vzhledem k nemožnosti opětovného jmenování vést k paralýze v následném výběru nových vedoucích státních zástupců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ávrh zákona podle názoru vlády pomíjí některé praktické problémy, kdy především mnohá okresní státní zastupitelství jsou co do počtu státních zástupců personálně nečetná a není tak jasné, zda by zde vůbec bylo možno dodržet všechny podmínky pro výkon funkce okresního státního zástupce, konkrétně zejména požadovanou délku praxe a zároveň neopakování výkonu funkce. </w:t>
      </w:r>
    </w:p>
    <w:p>
      <w:pPr>
        <w:pStyle w:val="Normal"/>
        <w:widowControl w:val="false"/>
        <w:autoSpaceDE w:val="false"/>
        <w:spacing w:lineRule="auto" w:line="360" w:before="0" w:after="0"/>
        <w:ind w:left="35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5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stavecseseznamem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2:00Z</dcterms:created>
  <dc:creator>Kvěchová Ivana</dc:creator>
  <dc:description/>
  <dc:language>en-US</dc:language>
  <cp:lastModifiedBy>Štěpánková Markéta</cp:lastModifiedBy>
  <cp:lastPrinted>2019-06-03T14:34:00Z</cp:lastPrinted>
  <dcterms:modified xsi:type="dcterms:W3CDTF">2019-06-10T12:52:00Z</dcterms:modified>
  <cp:revision>2</cp:revision>
  <dc:subject/>
  <dc:title>Příloha</dc:title>
</cp:coreProperties>
</file>