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schůze, dne 3. únor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 xml:space="preserve">K bodu: </w:t>
      </w:r>
      <w:r>
        <w:rPr/>
        <w:tab/>
        <w:t>Návrh termínu a pořadu příští schůze výboru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>s c h v a l u j e    termín a pořad své 26. schůze dne 10. 2. 2000 – viz 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Vojtěch  F i l i p , v.r.</w:t>
        <w:tab/>
        <w:tab/>
        <w:tab/>
        <w:t>JUDr. Cyril   S v o b o d a ,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a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000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6.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10. února 2000 od 10.00 hod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Vládní návrh zákona o ochraně zaměstnanců (EU) - tisk č. 493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 xml:space="preserve">UVEDE: </w:t>
        <w:tab/>
        <w:tab/>
        <w:t>místopředseda vlády a ministr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 xml:space="preserve">práce a sociálních věcí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ab/>
        <w:t>PhDr. Vladimír Špidl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JUDr. Vojtěch Filip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>3)</w:t>
      </w:r>
      <w:r>
        <w:rPr>
          <w:b/>
          <w:spacing w:val="-3"/>
          <w:lang w:val="en-GB"/>
        </w:rPr>
        <w:tab/>
        <w:t>12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Zpráva o peticích přijatých Poslaneckou sněmovnou, jejich obsahu a způsobu vyřízení za období</w:t>
        <w:tab/>
        <w:t>od 1. 1. do 31. 1.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spacing w:val="-3"/>
          <w:lang w:val="en-GB"/>
        </w:rPr>
        <w:t>4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na prohlášení ČR podle čl. 14 Mezinárodní úmluvy (tisk č. 461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 xml:space="preserve">UVEDE: </w:t>
        <w:tab/>
        <w:t>ministr zahraničních věcí Jan Kavan</w:t>
        <w:tab/>
        <w:tab/>
        <w:tab/>
        <w:tab/>
        <w:tab/>
        <w:tab/>
        <w:t>ZPRAVODAJ: František Pejřil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6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Vládní návrh zákona o obcích – EU  (tisk č. 422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  <w:tab/>
        <w:tab/>
        <w:tab/>
      </w:r>
      <w:r>
        <w:rPr>
          <w:spacing w:val="-3"/>
          <w:lang w:val="en-GB"/>
        </w:rPr>
        <w:t>UVEDE:</w:t>
        <w:tab/>
        <w:tab/>
        <w:t>ministr vnitra PhDr. Václav Grulich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Ing. Hana Orgoník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>17.30 hod.</w:t>
      </w:r>
      <w:r>
        <w:rPr>
          <w:spacing w:val="-3"/>
          <w:lang w:val="en-GB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7.4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Sdělení předsedy</w:t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left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9T12:34:00Z</dcterms:created>
  <dc:creator>Schwarzová Hana</dc:creator>
  <dc:description/>
  <dc:language>en-US</dc:language>
  <cp:lastModifiedBy>Kancelář Posl. sněmovny</cp:lastModifiedBy>
  <cp:lastPrinted>2000-02-03T13:45:00Z</cp:lastPrinted>
  <dcterms:modified xsi:type="dcterms:W3CDTF">2000-02-09T12:34:00Z</dcterms:modified>
  <cp:revision>2</cp:revision>
  <dc:subject/>
  <dc:title>Parlament České republiky</dc:title>
</cp:coreProperties>
</file>