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bodu:</w:t>
        <w:tab/>
        <w:t>Evropská úmluva o odškodnění obětí násilných trestných činů (tisk č. 4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etiční výbor po úvodním slově JUDr. Aloise Cihláře, náměstka ministra spravedlnosti, po zpravodajské zprávě poslance Ing. Pavla Tollnera přednesené v zastoupení JUDr. Cyrilem Svobodou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. 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vyslovuje souhlas s Evropskou úmluvou o odškodňo-vání obětí násilných trestných činů, sjednanou ve Štrasburku 24. listopadu 1983 – tisk č. 405.“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p o v ě ř u j e    zpravodaje výboru, aby s usnesením výboru seznámil schůz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František  P e j ř i l , v.r.</w:t>
        <w:tab/>
        <w:tab/>
        <w:tab/>
        <w:t>Ing. Hana  O r g o n í k o v á , v.r.</w:t>
      </w:r>
    </w:p>
    <w:p>
      <w:pPr>
        <w:pStyle w:val="Heading4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8"/>
        <w:rPr/>
      </w:pPr>
      <w:r>
        <w:rPr/>
        <w:t>JUDr. Cyril  S v o b o d a , v.r.</w:t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  <w:r>
        <w:rPr/>
        <w:t>zpravodaj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38:00Z</dcterms:created>
  <dc:creator>Schwarzová Hana</dc:creator>
  <dc:description/>
  <dc:language>en-US</dc:language>
  <cp:lastModifiedBy>Kancelář Posl. sněmovny</cp:lastModifiedBy>
  <cp:lastPrinted>2000-01-04T13:40:00Z</cp:lastPrinted>
  <dcterms:modified xsi:type="dcterms:W3CDTF">2000-01-18T14:38:00Z</dcterms:modified>
  <cp:revision>2</cp:revision>
  <dc:subject/>
  <dc:title>Parlament České republiky</dc:title>
</cp:coreProperties>
</file>