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1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. schůze, dne 13. led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i/>
        </w:rPr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Změna programu 24. schůze petičního výbor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Petiční výbor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firstLine="708"/>
        <w:jc w:val="both"/>
        <w:rPr/>
      </w:pPr>
      <w:r>
        <w:rPr/>
        <w:t xml:space="preserve">po krátké diskusi   r o z h o d l   o vypuštění schváleného bodu pořadu </w:t>
        <w:br/>
        <w:t>v 10.00 hod. „Vládní návrh zákona o státním rozpočtu České republiky na rok 2000 – Kapitola 304 – Úřad vlády“  a o změně doby stanovené pro projednání jednotlivých bodů programu 24. schůz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1)</w:t>
        <w:tab/>
        <w:t>10.00 hod.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Zpráva o peticích přijatých Poslaneckou sněmovnou, jejich obsahu a způsobu vyřízení za období od 1. 11. do 30. 11.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Zpráva o peticích přijatých Poslaneckou sněmovnou, jejich obsahu a způsobu vyřízení za období od 1. 12. do 31. 12. 1999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b/>
          <w:b/>
          <w:spacing w:val="-3"/>
          <w:lang w:val="en-GB"/>
        </w:rPr>
      </w:pPr>
      <w:r>
        <w:rPr>
          <w:spacing w:val="-3"/>
          <w:lang w:val="en-GB"/>
        </w:rPr>
        <w:t>Zpráva o peticích přijatých Poslaneckou sněmovnou, jejich obsahu a způsobu vyřízení za období od 1. 7. 1999 do 31. 12. 1999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>2)</w:t>
        <w:tab/>
        <w:t>10.3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>3)</w:t>
        <w:tab/>
        <w:t>10.35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Sdělení předse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>4)</w:t>
        <w:tab/>
        <w:t>10.4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na vyřízení peticí došlých Poslanecké sněmovně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lang w:val="en-GB"/>
        </w:rPr>
        <w:t>5)</w:t>
        <w:tab/>
        <w:t>11.00 ho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zákona o jazyce České republiky (jazykový zákon) – tisk č. 319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>6)</w:t>
        <w:tab/>
        <w:t>12.00 ho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termínu a pořadu příští schůze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>7)</w:t>
        <w:tab/>
        <w:t>14.45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Evropská úmluva o odškodnění obětí násilných trestných činů (tisk č. 405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Informace o aplikaci zákona č. 209/1997 Sb., o poskytnutí peněžité pomoci obětem trestné činnost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lang w:val="en-GB"/>
        </w:rPr>
      </w:pPr>
      <w:r>
        <w:rPr>
          <w:lang w:val="en-GB"/>
        </w:rPr>
        <w:t>8)</w:t>
        <w:tab/>
        <w:t>15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/>
      </w:pPr>
      <w:r>
        <w:rPr>
          <w:lang w:val="en-GB"/>
        </w:rPr>
        <w:tab/>
      </w:r>
      <w:r>
        <w:rPr>
          <w:spacing w:val="-3"/>
          <w:lang w:val="en-GB"/>
        </w:rPr>
        <w:t>Drogová problematika z pohledu zákona č. 112/1998 Sb., kterým se mění a doplňuje zákon č. 140/1961 Sb., trestní zákon, ve znění pozdějších předpisů, a zákon České národní rady č. 200/1990 Sb., o přestupcích, ve znění pozdějších předpis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firstLine="708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JUDr. Vojtěch  F i l i p , v.r.</w:t>
        <w:tab/>
        <w:tab/>
        <w:tab/>
        <w:t>JUDr. Cyril  S v o b o d a , v.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ab/>
        <w:tab/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9T13:28:00Z</dcterms:created>
  <dc:creator>Schwarzová Hana</dc:creator>
  <dc:description/>
  <dc:language>en-US</dc:language>
  <cp:lastModifiedBy>Kancelář Posl. sněmovny</cp:lastModifiedBy>
  <cp:lastPrinted>2000-01-04T13:40:00Z</cp:lastPrinted>
  <dcterms:modified xsi:type="dcterms:W3CDTF">2000-02-17T12:09:00Z</dcterms:modified>
  <cp:revision>3</cp:revision>
  <dc:subject/>
  <dc:title>Parlament České republiky</dc:title>
</cp:coreProperties>
</file>