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výkonné moci a státní správě (proti připojení okresu Jihlava pod krajskou správu Brna) – čj. 365/P (Manažerská akademie – soukromá škola, s.r.o., Jiráskova 2, Jihlava)</w:t>
      </w:r>
    </w:p>
    <w:p>
      <w:pPr>
        <w:pStyle w:val="Normal"/>
        <w:ind w:left="1410" w:hanging="0"/>
        <w:jc w:val="both"/>
        <w:rPr/>
      </w:pPr>
      <w:r>
        <w:rPr/>
        <w:t xml:space="preserve">+ kopie zaslána k využití poslaneckým klubům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- k výkonné moci a státní správě („Zlínská výzva“ proti změně zákona </w:t>
        <w:br/>
        <w:t>o vyšších územně samosprávných celcích) – čj. 369/P (PhDr. Zdeněk Dostál, primátor města Zlín)</w:t>
      </w:r>
    </w:p>
    <w:p>
      <w:pPr>
        <w:pStyle w:val="Normal"/>
        <w:jc w:val="both"/>
        <w:rPr/>
      </w:pPr>
      <w:r>
        <w:rPr/>
        <w:tab/>
        <w:tab/>
        <w:t>a kopie petice zaslána k využití poslaneckým klubů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trestnímu právu (petice občanů podvedených firmou H Systém) – čj. 370/P  (Občanské sdružení Maják, Amforová 1132,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výkonné moci a státní správě (petice za odvolání z funkce předsedy vlády ing. Miloše Zemana) – čj. 371/P (Ing. Vladimír Pohanka, Nad rybníčky 23/753, Praha 4 – Kunratice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výkonné moci a státní správě (petice studentů Univerzity Palackého v Olo- mouci k nedořešené kauze ve věci nařčení bývalého ministra J. Zieleniece) – 372/P (Jan Outlý, VŠK B. Václavka, Šmeralova 8, Olomouc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e zdraví (konkursní komise pro výběrové řízení na nového ředitele Fakultní nemocnice Motol) – čj. 373/P a 379/P (Doc. MUDr. Martin Bojar, CSc.,  V úvalu 84, Praha 5 – Motol)</w:t>
      </w:r>
    </w:p>
    <w:p>
      <w:pPr>
        <w:pStyle w:val="Normal"/>
        <w:ind w:left="1410" w:hanging="0"/>
        <w:jc w:val="both"/>
        <w:rPr/>
      </w:pPr>
      <w:r>
        <w:rPr/>
        <w:t>a kopie petice předána VSP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)</w:t>
        <w:tab/>
        <w:t>p o v ě ř i l</w:t>
      </w:r>
      <w:r>
        <w:rPr/>
        <w:t xml:space="preserve">     vyřízením petic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8" w:hanging="0"/>
        <w:jc w:val="both"/>
        <w:rPr/>
      </w:pPr>
      <w:r>
        <w:rPr/>
        <w:t>- k urbanismu a výstavbě (proti postupu orgánů MČ Praha 3 při prodeji bytů a garáží Kunešova 2 – 18, Praha 3) – čj. 362/P (Ing. Jiří Lhoták, Kunešova 12, Praha 3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l. S. Křeč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/>
      </w:pPr>
      <w:r>
        <w:rPr>
          <w:b/>
        </w:rPr>
        <w:t xml:space="preserve">c) </w:t>
        <w:tab/>
        <w:t xml:space="preserve">p o s t o u p i l </w:t>
      </w:r>
      <w:r>
        <w:rPr/>
        <w:t xml:space="preserve">   věcně příslušnému orgánu Poslanecké sněmovny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ekologické politice (na ochranu řeky Labe) – čj. 361/P (Vlastimil Gus, Dolní 74, Česká Kamen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</w:rPr>
      </w:pPr>
      <w:r>
        <w:rPr>
          <w:b/>
        </w:rPr>
        <w:t>výboru pro veřejnou správu, regionální rozvoj 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- k přírodním a aplikovaným vědám (petice geologů České republiky) – čj. 364/P (RNDr. ing. Jiří Zámek, Nad Štolou 12, Praha 7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-     výboru pro veřejnou správu, regionální rozvoj a životní prostředí </w:t>
      </w:r>
    </w:p>
    <w:p>
      <w:pPr>
        <w:pStyle w:val="Normal"/>
        <w:jc w:val="both"/>
        <w:rPr/>
      </w:pPr>
      <w:r>
        <w:rPr/>
        <w:tab/>
        <w:tab/>
        <w:t xml:space="preserve">       (kopie petice předána k využití poslaneckým klubům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e školství (na podporu úpravy školského zákona za možnost domácího vyučování) – čj. 366, 368 (Michal Semín, Společnost přátel domácí školy, Ko- runní 62, Praha 2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-   výboru pro vědu, vzdělání, kulturu, mládež a tělovýchovu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- ke zdraví (za zachování interního oddělení v nemocnici v Městci Králové) – čj. 374/P (občané Městce Králové a okolí) 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>- výboru pro sociální politiku a zdravotnictv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hanging="0"/>
        <w:jc w:val="both"/>
        <w:rPr/>
      </w:pPr>
      <w:r>
        <w:rPr/>
        <w:t>- k výkonné moci a státní správě (petice občanů města Kladno proti změně firem svážejících komunální odpad) – čj. 376/P (Regios, a.s., Společnost pro nakládání s odpady, Úholičky 215, Velké Přílep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-    výboru pro veřejnou správu, regionální rozvoj a životní prostředí 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 k vzdělávání a výchově (proti návrhu na snížení rozpočtu vysokým školám) – čj. 377/P (Fakulta technologická  Vysokého učení technického v Brně)</w:t>
      </w:r>
    </w:p>
    <w:p>
      <w:pPr>
        <w:pStyle w:val="Normal"/>
        <w:ind w:left="702" w:firstLine="708"/>
        <w:jc w:val="both"/>
        <w:rPr/>
      </w:pPr>
      <w:r>
        <w:rPr>
          <w:b/>
        </w:rPr>
        <w:t>-   výboru pro vědu, vzdělání, kulturu, mládež a tělovýchovu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e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áci a mzdám (na podporu projednání a schválení zákona o konkurzu a vyrovnání a zákona o insolvenci ve zkráceném jednání) – čj. 375/P a 378/P (Ing. Jan Uhlíř, Chotěnovská 634, Praha 9 – Újezd nad Lesy)</w:t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poslanec C. Svob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k sociální ochraně (ke konstrukci výpočtu důchodů) – čj. 380/P (Ing. Miroslav Dostal, Bynina 95, Valašské Meziříčí)</w:t>
      </w:r>
    </w:p>
    <w:p>
      <w:pPr>
        <w:pStyle w:val="Heading"/>
        <w:ind w:left="1416" w:hanging="0"/>
        <w:jc w:val="left"/>
        <w:rPr/>
      </w:pPr>
      <w:r>
        <w:rPr/>
        <w:t xml:space="preserve">- </w:t>
      </w:r>
      <w:r>
        <w:rPr>
          <w:i w:val="false"/>
        </w:rPr>
        <w:t>poslanec J. Hofm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TextBody"/>
        <w:numPr>
          <w:ilvl w:val="0"/>
          <w:numId w:val="2"/>
        </w:numPr>
        <w:rPr/>
      </w:pPr>
      <w:r>
        <w:rPr/>
        <w:t>ke školství (proti nevyhovujícím podmínkám pro žáky i vyučující v základní škole v Hnojníku) – čj. 1/P/00 (Ing. Roman Mec, předseda rady školy, Obecní úřad, Hnojník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poslanec F. Pejřil</w:t>
      </w:r>
    </w:p>
    <w:p>
      <w:pPr>
        <w:pStyle w:val="Normal"/>
        <w:ind w:left="1416" w:hanging="0"/>
        <w:jc w:val="both"/>
        <w:rPr/>
      </w:pPr>
      <w:r>
        <w:rPr/>
        <w:t>a kopii petice zaslat k využití VVVK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II.</w:t>
        <w:tab/>
        <w:t>p o s t u p u j e    věcně příslušnému orgánu Poslanecké sněmovny k vyřízení petice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úvěrovým a finančním institucím (petice ve věci družstevních záložen) – </w:t>
        <w:br/>
        <w:t>čj. 2/P/00 (František Nožina, Tunelářů 294, 156 00 Praha 5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rozpočtovému výbor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27:00Z</dcterms:created>
  <dc:creator>Schwarzová Hana</dc:creator>
  <dc:description/>
  <dc:language>en-US</dc:language>
  <cp:lastModifiedBy>Kancelář Posl. sněmovny</cp:lastModifiedBy>
  <cp:lastPrinted>2000-01-11T09:46:00Z</cp:lastPrinted>
  <dcterms:modified xsi:type="dcterms:W3CDTF">2000-02-17T12:08:00Z</dcterms:modified>
  <cp:revision>3</cp:revision>
  <dc:subject/>
  <dc:title>Parlament České republiky</dc:title>
</cp:coreProperties>
</file>