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13. led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7. 1999 do 31. 12.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p r o j e d n a l    předloženou Zprávu o peticích přijatých Poslaneckou sněmovnou, jejich obsahu a způsobu vyřízení za období od 1. 7. 1999 do 31. 12. 199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.</w:t>
        <w:tab/>
        <w:t xml:space="preserve">p o v ě ř u j e    předsedu výboru, aby  Zprávu upravil podle připomínek poslanců a poté ji předložil k informaci Poslanecké sněmovně podle zákona č. 90/1995 Sb., </w:t>
        <w:br/>
        <w:t>o jednacím řádu Poslanecké sněmovny, § 113, odst.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JUDr. Vojtěch  F i l i p</w:t>
      </w:r>
      <w:r>
        <w:rPr/>
        <w:t xml:space="preserve"> </w:t>
      </w:r>
      <w:r>
        <w:rPr>
          <w:b/>
        </w:rPr>
        <w:t>, v.r.</w:t>
      </w:r>
      <w:r>
        <w:rPr/>
        <w:tab/>
        <w:tab/>
      </w:r>
      <w:r>
        <w:rPr>
          <w:b/>
        </w:rPr>
        <w:t>JUDr. Cyril  S v o b o d a ,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>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26:00Z</dcterms:created>
  <dc:creator>Schwarzová Hana</dc:creator>
  <dc:description/>
  <dc:language>en-US</dc:language>
  <cp:lastModifiedBy>Kancelář Posl. sněmovny</cp:lastModifiedBy>
  <cp:lastPrinted>2000-01-04T13:40:00Z</cp:lastPrinted>
  <dcterms:modified xsi:type="dcterms:W3CDTF">2000-02-17T12:03:00Z</dcterms:modified>
  <cp:revision>3</cp:revision>
  <dc:subject/>
  <dc:title>Parlament České republiky</dc:title>
</cp:coreProperties>
</file>