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1. 1999 do 30. 11. 1999 a za období od 1. 12. 1999 do 31. 12. 19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a způsobu vyřízení za období od 1. 11. do 30. 11. 1999   a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Zprávu o peticích přijatých Poslaneckou sněmovnou, jejich obsahu 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a způsobu vyřízení za období od 1. 12. do 31. 12. 199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ami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 , v.r.</w:t>
        <w:tab/>
        <w:tab/>
        <w:tab/>
        <w:t>JUDr. Cyril   S v o b o d a 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25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2-17T12:07:00Z</dcterms:modified>
  <cp:revision>3</cp:revision>
  <dc:subject/>
  <dc:title>Parlament České republiky</dc:title>
</cp:coreProperties>
</file>