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. schůze, dne 13. led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K bodu:</w:t>
        <w:tab/>
        <w:t>Návrh termínu a pořadu příští schůze výboru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termín a pořad své 25. schůze dne 3. 2. 2000 – viz příloh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u výboru JUDr. Cyrila Svobodu, aby pořad schůze upřesnil.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  <w:t>JUDr. Vojtěch  F i l i p , v.r.</w:t>
        <w:tab/>
        <w:tab/>
        <w:tab/>
        <w:t>JUDr. Cyril  S v o b o d a  , v.r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ověřovatel výboru</w:t>
        <w:tab/>
        <w:tab/>
        <w:tab/>
        <w:tab/>
        <w:tab/>
        <w:t>předseda výboru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říloh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0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25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 čtvrtek, dne 3. února 2000 od 11.00 hod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1)</w:t>
        <w:tab/>
      </w:r>
      <w:r>
        <w:rPr>
          <w:b/>
          <w:spacing w:val="-3"/>
          <w:lang w:val="en-GB"/>
        </w:rPr>
        <w:t>11.00 ho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Vládní návrh zákona o státním rozpočtu České republiky na rok 2000 – Kapitola 304 Úřad vlád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 xml:space="preserve">UVEDE: </w:t>
        <w:tab/>
        <w:tab/>
        <w:t>zástupce Úřadu vlády České republik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ZPRAVODAJ.</w:t>
        <w:tab/>
        <w:t>Ing. Veronika Nedvědová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lang w:val="en-GB"/>
        </w:rPr>
        <w:t>2)</w:t>
        <w:tab/>
      </w:r>
      <w:r>
        <w:rPr>
          <w:b/>
          <w:spacing w:val="-3"/>
          <w:lang w:val="en-GB"/>
        </w:rPr>
        <w:t>12.00 ho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>3)</w:t>
      </w:r>
      <w:r>
        <w:rPr>
          <w:b/>
          <w:spacing w:val="-3"/>
          <w:lang w:val="en-GB"/>
        </w:rPr>
        <w:tab/>
        <w:t>12.1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na vyřízení peticí došlých Poslanecké sněmovn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 xml:space="preserve">4)         </w:t>
      </w:r>
      <w:r>
        <w:rPr>
          <w:b/>
          <w:spacing w:val="-3"/>
          <w:lang w:val="en-GB"/>
        </w:rPr>
        <w:t>12.3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5)</w:t>
        <w:tab/>
      </w:r>
      <w:r>
        <w:rPr>
          <w:b/>
          <w:spacing w:val="-3"/>
          <w:lang w:val="en-GB"/>
        </w:rPr>
        <w:t>12.35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>Sdělení předse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4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Odjezd na výjezdní zasedání do věznic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JUDr. Cyril  S v o b o d a , v.r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   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3:26:00Z</dcterms:created>
  <dc:creator>Schwarzová Hana</dc:creator>
  <dc:description/>
  <dc:language>en-US</dc:language>
  <cp:lastModifiedBy>Kancelář Posl. sněmovny</cp:lastModifiedBy>
  <cp:lastPrinted>2000-01-04T13:42:00Z</cp:lastPrinted>
  <dcterms:modified xsi:type="dcterms:W3CDTF">2000-02-17T12:08:00Z</dcterms:modified>
  <cp:revision>3</cp:revision>
  <dc:subject/>
  <dc:title>Parlament České republiky</dc:title>
</cp:coreProperties>
</file>