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18. listopadu 199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/>
        <w:t>K bodu:</w:t>
        <w:tab/>
        <w:t>Plán zahraničních cest a styků na rok 2000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/>
        <w:t>Petiční výbor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  <w:t>I.</w:t>
        <w:tab/>
        <w:t>s c h v a l u j e    následující návrh plánu zahraničních cest a styků petičního výboru s partnerskými orgány Parlamentů těchto zemí:</w:t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lání delegace do Francie, Slovenské republiky, Itálie, Španělska k otázkám menšin, multietnického soužití a zvláště řešení romské otázky, ochrany lidských práv a činnosti Evropského soudu pro lidská práva ve Štrasburku,</w:t>
        <w:tab/>
        <w:tab/>
        <w:tab/>
      </w:r>
    </w:p>
    <w:p>
      <w:pPr>
        <w:pStyle w:val="Normal"/>
        <w:ind w:left="1418" w:hanging="709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jetí předsedy Evropské komise proti rasismu a nesnášenlivosti a delegace z Parlamentu Rakouska;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ind w:left="1418" w:hanging="709"/>
        <w:jc w:val="both"/>
        <w:rPr/>
      </w:pPr>
      <w:r>
        <w:rPr/>
      </w:r>
    </w:p>
    <w:p>
      <w:pPr>
        <w:pStyle w:val="Normal"/>
        <w:ind w:left="1416" w:hanging="711"/>
        <w:jc w:val="both"/>
        <w:rPr>
          <w:b/>
          <w:b/>
        </w:rPr>
      </w:pPr>
      <w:r>
        <w:rPr/>
        <w:t>II.</w:t>
        <w:tab/>
        <w:t>p o v ě ř u j e    předsedu petičního výboru JUDr. C. Svobodu, aby návrh plánu předložil předsedovi Poslanecké sněmovny Parlamentu k projednání v organi- začním výboru.</w:t>
      </w:r>
    </w:p>
    <w:p>
      <w:pPr>
        <w:pStyle w:val="Normal"/>
        <w:ind w:left="1410" w:hanging="141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ab/>
        <w:t>JUDr. Cyril   S v o b o d a 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51:00Z</dcterms:created>
  <dc:creator>Schwarzová Hana</dc:creator>
  <dc:description/>
  <dc:language>en-US</dc:language>
  <cp:lastModifiedBy>Kancelář Posl. sněmovny</cp:lastModifiedBy>
  <cp:lastPrinted>1999-11-24T08:51:00Z</cp:lastPrinted>
  <dcterms:modified xsi:type="dcterms:W3CDTF">1999-11-24T07:51:00Z</dcterms:modified>
  <cp:revision>2</cp:revision>
  <dc:subject/>
  <dc:title>Parlament České republiky</dc:title>
</cp:coreProperties>
</file>