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/>
        <w:t>K bodu:</w:t>
        <w:tab/>
        <w:t>Projednání návrhu poslanců Z. Rujbrové, J. Zahradila, J. Kupčové, M. Horákové a dalších na vydání zákona o partnerském soužití osob téhož pohlaví a o změně a doplnění některých zákonů (tisk č. 12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>Petiční výbor po odůvodnění poslankyně Z. Rujbrové, zpravodajské zprávě poslankyně Kateřiny Dostál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2124" w:hanging="1416"/>
        <w:jc w:val="both"/>
        <w:rPr/>
      </w:pPr>
      <w:r>
        <w:rPr/>
        <w:tab/>
      </w:r>
    </w:p>
    <w:p>
      <w:pPr>
        <w:pStyle w:val="Normal"/>
        <w:ind w:left="2124" w:hanging="1416"/>
        <w:jc w:val="both"/>
        <w:rPr/>
      </w:pPr>
      <w:r>
        <w:rPr/>
        <w:tab/>
        <w:t xml:space="preserve">„Poslanecká sněmovna vyslovuje souhlas návrhem poslanců Z. Rujbrové, J. Zahradila, J. Kupčové, M. Horákové a dalších na vydání zákona o partnerském soužití osob téhož pohlaví a o změně a doplnění některých zákonů (tisk č. 124)   ve znění schváleného pozměňovacího návrhu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Ustanovení § 2 odst. 2 zní:</w:t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(2) Smlouvu mohou uzavřít pouze občané České republiky, kteří mají trvalý pobyt na území České republiky.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a příslušné legislativně technické úprav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s usnesením výboru seznámila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František  P e j ř i l , v.r.</w:t>
        <w:tab/>
        <w:tab/>
        <w:tab/>
        <w:t xml:space="preserve">     JUDr. Cyril  S v o b o d a , v.r.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 xml:space="preserve">     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Kateřina  D o s t á l o v á , v.r.</w:t>
      </w:r>
    </w:p>
    <w:p>
      <w:pPr>
        <w:pStyle w:val="Normal"/>
        <w:ind w:firstLine="708"/>
        <w:jc w:val="center"/>
        <w:rPr/>
      </w:pPr>
      <w:r>
        <w:rPr/>
        <w:t>zpravodajk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1:00Z</dcterms:created>
  <dc:creator>Schwarzová Hana</dc:creator>
  <dc:description/>
  <dc:language>en-US</dc:language>
  <cp:lastModifiedBy>Kancelář Posl. sněmovny</cp:lastModifiedBy>
  <cp:lastPrinted>1999-11-24T08:50:00Z</cp:lastPrinted>
  <dcterms:modified xsi:type="dcterms:W3CDTF">1999-11-24T07:51:00Z</dcterms:modified>
  <cp:revision>2</cp:revision>
  <dc:subject/>
  <dc:title>Parlament České republiky</dc:title>
</cp:coreProperties>
</file>