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K bodu:</w:t>
        <w:tab/>
        <w:t>Návrh termínu a pořadu příští schůze výboru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 xml:space="preserve">s c h v a l u j e    termín a pořad své 24. schůze dne 13. 1. 2000 – viz </w:t>
      </w:r>
    </w:p>
    <w:p>
      <w:pPr>
        <w:pStyle w:val="Normal"/>
        <w:ind w:left="705" w:firstLine="708"/>
        <w:jc w:val="both"/>
        <w:rPr/>
      </w:pPr>
      <w:r>
        <w:rPr/>
        <w:t>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František  P e j ř i l , v.r.</w:t>
        <w:tab/>
        <w:tab/>
        <w:tab/>
        <w:tab/>
        <w:t>JUDr. Cyril  S v o b o d a , v.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99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4. 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13. ledn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státním rozpočtu České republiky na rok 2000 – Kapitola 304 Úřad vlád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ab/>
        <w:t>zástupce Úřadu vlády České republik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.</w:t>
        <w:tab/>
        <w:t>Ing. Veronika Nedvědov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zákona o jazyce České republiky (jazykový zákon) – tisk č. 31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 xml:space="preserve">            poslanec Doc. PhDr. Zdeněk Klanica, DrSc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  <w:tab/>
        <w:tab/>
        <w:tab/>
        <w:t>ZPRAVODAJ:</w:t>
        <w:tab/>
        <w:t>Mgr. Václav Nájemník</w:t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4)</w:t>
      </w:r>
      <w:r>
        <w:rPr>
          <w:b/>
          <w:spacing w:val="-3"/>
          <w:lang w:val="en-GB"/>
        </w:rPr>
        <w:tab/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11. do 30. 11.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12. do 31. 12.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7. 1999 do 31. 12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</w:r>
      <w:r>
        <w:rPr>
          <w:b/>
          <w:spacing w:val="-3"/>
          <w:lang w:val="en-GB"/>
        </w:rPr>
        <w:tab/>
        <w:t>14.5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rPr/>
      </w:pPr>
      <w:r>
        <w:rPr>
          <w:lang w:val="en-GB"/>
        </w:rPr>
        <w:t>6)</w:t>
        <w:tab/>
      </w:r>
      <w:r>
        <w:rPr>
          <w:b/>
          <w:lang w:val="en-GB"/>
        </w:rPr>
        <w:t>15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Drogová problematika z pohledu zákona č. 112/1998 Sb., kterým se mění a doplňuje zákon č. 140/1961 Sb., trestní zákon, ve znění pozdějších předpisů, a zákon České národní rady č. 200/1990 Sb., o přestupcích, ve znění pozdějších předpis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František Pejři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6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Evropská úmluva o odškodnění obětí násilných trestných činů (tisk č. 40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o aplikaci zákona č. 209/1997 Sb., o poskytnutí peněžité pomoci obětem trestné čin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  <w:tab/>
        <w:tab/>
        <w:tab/>
      </w:r>
      <w:r>
        <w:rPr>
          <w:spacing w:val="-3"/>
          <w:lang w:val="en-GB"/>
        </w:rPr>
        <w:t>UVEDE:</w:t>
        <w:tab/>
        <w:tab/>
        <w:t>zástupce Ministerstva spravedl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Ing. Pavel Tolln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7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9)</w:t>
      </w:r>
      <w:r>
        <w:rPr>
          <w:b/>
          <w:spacing w:val="-3"/>
          <w:lang w:val="en-GB"/>
        </w:rPr>
        <w:tab/>
        <w:t>17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48:00Z</dcterms:created>
  <dc:creator>Schwarzová Hana</dc:creator>
  <dc:description/>
  <dc:language>en-US</dc:language>
  <cp:lastModifiedBy>Kancelář Posl. sněmovny</cp:lastModifiedBy>
  <cp:lastPrinted>1999-11-19T13:30:00Z</cp:lastPrinted>
  <dcterms:modified xsi:type="dcterms:W3CDTF">1999-11-24T07:48:00Z</dcterms:modified>
  <cp:revision>2</cp:revision>
  <dc:subject/>
  <dc:title>Parlament České republiky</dc:title>
</cp:coreProperties>
</file>