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K bodu:</w:t>
        <w:tab/>
        <w:t>Projednání vládního návrhu zákona o ochraně osobních údajů</w:t>
      </w:r>
    </w:p>
    <w:p>
      <w:pPr>
        <w:pStyle w:val="Normal"/>
        <w:ind w:firstLine="708"/>
        <w:jc w:val="both"/>
        <w:rPr/>
      </w:pPr>
      <w:r>
        <w:rPr/>
        <w:tab/>
        <w:tab/>
        <w:t>(tisk č. 37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>Petiční výbor po odůvodnění zástupce navrhovatele pana Ing. Jiřího Vraného, CSc. z Úřadu vlády ČR, zpravodajské zprávě poslance Cyrila Svobod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 xml:space="preserve">    Poslanecká sněmovna vyslovuje souhlas s vládním návrhem zákona o ochraně osobních údajů (tisk č. 374) ve znění následujících změn a doplnění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1.</w:t>
        <w:tab/>
        <w:t>V  § 1 se zrušují slova „ , a sankce za porušení povinností stanovených tímto zákonem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2.</w:t>
        <w:tab/>
        <w:t>V  § 4 písm. b) se zrušují slova „majetku a majetkových poměrech,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3.</w:t>
        <w:tab/>
        <w:t>V  § 16 odst. 2 se na konci zrušuje věta „Podrobnosti o obsahu oznámení Úřad stanoví vyhláškou.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 § 17 odst. 2 se zrušuje věta „Tato doba se nezapočítává do lhůty podle § 16 odstavce 2.“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§ 28 odst. 1 zní: </w:t>
      </w:r>
    </w:p>
    <w:p>
      <w:pPr>
        <w:pStyle w:val="Normal"/>
        <w:ind w:left="2124" w:hanging="0"/>
        <w:jc w:val="both"/>
        <w:rPr/>
      </w:pPr>
      <w:r>
        <w:rPr/>
        <w:t>„</w:t>
      </w:r>
      <w:r>
        <w:rPr/>
        <w:t>(1) Úřad je nezávislý orgán. Ve své činnosti postupuje nezávisle a řídí se pouze zákony a jinými právními předpisy.“.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           </w:t>
      </w:r>
      <w:r>
        <w:rPr/>
        <w:t>V § 28 se zrušují odstavce 2 a 4.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Ostatní odstavce se přečísluj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 § 29 odst. 1 se čárka na konci písmene h) nahrazuje tečkou a zrušuje se písmeno 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§ 32 se za odstavec 1 vkládá  odstavec 2, který zní: </w:t>
      </w:r>
    </w:p>
    <w:p>
      <w:pPr>
        <w:pStyle w:val="Normal"/>
        <w:ind w:left="1410" w:hanging="0"/>
        <w:jc w:val="both"/>
        <w:rPr/>
      </w:pPr>
      <w:r>
        <w:rPr/>
        <w:t xml:space="preserve">            „</w:t>
      </w:r>
      <w:r>
        <w:rPr/>
        <w:t xml:space="preserve">(2) Předseda Úřadu je jmenován na dobu 5 let. Může být jmenován      </w:t>
      </w:r>
    </w:p>
    <w:p>
      <w:pPr>
        <w:pStyle w:val="Normal"/>
        <w:ind w:left="1410" w:hanging="0"/>
        <w:jc w:val="both"/>
        <w:rPr/>
      </w:pPr>
      <w:r>
        <w:rPr/>
        <w:t xml:space="preserve">         </w:t>
      </w:r>
      <w:r>
        <w:rPr/>
        <w:t xml:space="preserve">maximálně na dvě po sobě jdoucí období.“.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Ostatní odstavce se přečíslují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>8.</w:t>
        <w:tab/>
        <w:t>§ 49 se zrušuje.</w:t>
      </w:r>
    </w:p>
    <w:p>
      <w:pPr>
        <w:pStyle w:val="Normal"/>
        <w:jc w:val="both"/>
        <w:rPr/>
      </w:pPr>
      <w:r>
        <w:rPr/>
        <w:tab/>
        <w:tab/>
        <w:tab/>
        <w:t>Ostatní paragrafy se přečísl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 příslušné legislativně technické úprav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s usnesením výboru seznámil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František  P e j ř i l , v.r.</w:t>
        <w:tab/>
        <w:tab/>
        <w:tab/>
        <w:t>Ing. Hana  O r g o n í k o v á , v.r.</w:t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JUDr. Cyril  S v o b o d a 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8:00Z</dcterms:created>
  <dc:creator>Schwarzová Hana</dc:creator>
  <dc:description/>
  <dc:language>en-US</dc:language>
  <cp:lastModifiedBy>Kancelář Posl. sněmovny</cp:lastModifiedBy>
  <cp:lastPrinted>1999-11-24T08:58:00Z</cp:lastPrinted>
  <dcterms:modified xsi:type="dcterms:W3CDTF">1999-11-24T07:58:00Z</dcterms:modified>
  <cp:revision>2</cp:revision>
  <dc:subject/>
  <dc:title>Parlament České republiky</dc:title>
</cp:coreProperties>
</file>