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r>
        <w:rPr>
          <w:rFonts w:cs="Arial" w:ascii="Arial" w:hAnsi="Arial"/>
          <w:b/>
          <w:sz w:val="22"/>
        </w:rPr>
        <w:t xml:space="preserve">poslanců </w:t>
      </w:r>
      <w:r>
        <w:rPr>
          <w:rFonts w:cs="Arial" w:ascii="Arial" w:hAnsi="Arial"/>
          <w:b/>
          <w:bCs/>
          <w:sz w:val="22"/>
          <w:szCs w:val="22"/>
        </w:rPr>
        <w:t>Mikuláše Ferjenčíka, Jana Lipavského a dalších na vydání zákona, kterým se mění zákon č. 586/1992 Sb., o daních z příjmů, ve znění pozdějších předpisů (sněmovní tisk č. 46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Vláda na své schůzi dne 20. května 2019 projednala a posoudila návrh zákona, kterým se mění zákon č. 586/1992 Sb., o daních z příjmů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0"/>
        </w:rPr>
        <w:t xml:space="preserve">zaujala k tomuto návrhu zákona </w:t>
      </w:r>
      <w:r>
        <w:rPr>
          <w:rFonts w:cs="Arial" w:ascii="Arial" w:hAnsi="Arial"/>
          <w:b/>
          <w:sz w:val="22"/>
          <w:szCs w:val="20"/>
        </w:rPr>
        <w:t>nesouhlasné stanovisko</w:t>
      </w:r>
      <w:r>
        <w:rPr>
          <w:rFonts w:cs="Arial" w:ascii="Arial" w:hAnsi="Arial"/>
          <w:sz w:val="22"/>
          <w:szCs w:val="20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upozorňuje, že navrhované zvýšení slev na dani pro poplatníky daně z příjmů fyzických osob s sebou nese značné rozpočtové dopady, a to bez odpovídajícího návrhu kompenzace. Podle odhadu vlády lze negativní dopad navrhované změny na veřejné rozpočty odhadnout na 20,2 mld. Kč, a to již po zahrnutí pozitivního vlivu na výběr daně z přidané hodnoty z důvodu vyššího disponibilního příjmu poplatník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ukazuje na to, že Programové prohlášení vlády obsahuje mezi svými cíli záměr na zrušení tzv. superhrubé mzdy provázený úpravou sazby daně z příjmů fyzických osob tak, aby pro všechny poplatníky daně z příjmů fyzických osob znamenal snížení jejich odvodové povinnosti o 1 procentní bod, a že návrh zákona není z tohoto pohledu v souladu se záměrem vlády pro nastávající obdob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kud jde o navržené omezení osvobození příjmu z úplatného převodu cenného papíru od daně z příjmů fyzických osob, vláda upozorňuje na to, že toto omezení osvobození by postihlo velice úzký okruh poplatníků a nejeví se tak jako koncepční a účelné řešení fiskální politiky. Vzhledem k tomu, že podle poznatků vlády nelze z hlediska státního rozpočtu předpokládat znatelný přínos navrhovaného opatření a že se jedná o ojedinělý zásah do struktury nastavení zákonné úpravy, nepovažuje vláda za zcela vhodné současné nastavení měnit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láda dále upozorňuje, že není zřejmé, zda je cílem návrhu zákona pouze omezení osvobození příjmu z úplatného převodu cenného papíru od daně z příjmů fyzických osob nebo i omezení osvobození příjmu z podílu připadajícího na podílový list při zrušení podílového fondu od daně z příjmů fyzických osob, neboť návrh legislativního řešení není v souladu s jeho odůvodněním. Ze stejného důvodu není rovněž zřejmé, zda se od daně z příjmů fyzických osob osvobozuje příjem z úplatného převodu cenného papíru v případě, že tento příjem není v úhrnu za zdaňovací období vyšší než 20 mil. Kč, nebo zda se z příjmu z úplatného převodu cenného papíru osvobozuje od daně z příjmů fyzických osob část tohoto příjmu ve výši 20 mil. Kč bez ohledu na celkovou výši tohoto příjm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21:00Z</dcterms:created>
  <dc:creator>Kvěchová Ivana</dc:creator>
  <dc:description/>
  <cp:keywords/>
  <dc:language>en-US</dc:language>
  <cp:lastModifiedBy>Hladíková Iveta</cp:lastModifiedBy>
  <cp:lastPrinted>2019-05-10T14:58:00Z</cp:lastPrinted>
  <dcterms:modified xsi:type="dcterms:W3CDTF">2019-05-20T13:21:00Z</dcterms:modified>
  <cp:revision>3</cp:revision>
  <dc:subject/>
  <dc:title/>
</cp:coreProperties>
</file>