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Aleny Gajdůškové, Jana Chvojky, Ondřeje Veselého, Hany Aulické Jírovcové, Heleny Válkové, Lukáše Kolaříka, Romana Onderky, Víta Kaňkovského, Petra Pávka, Lenky Dražilové a dalších na vydání zákona, kterým se mění zákon č. 435/2004 Sb., o zaměstnanosti, ve znění pozdějších předpisů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 č. 463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0. května 2019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435/2004 Sb., o zaměstnanosti, ve znění pozdějších předpisů, </w:t>
      </w:r>
      <w:r>
        <w:rPr>
          <w:rFonts w:cs="Arial"/>
          <w:sz w:val="22"/>
          <w:szCs w:val="22"/>
        </w:rPr>
        <w:t xml:space="preserve">a zaujala k tomuto návrhu </w:t>
      </w:r>
      <w:r>
        <w:rPr>
          <w:rFonts w:cs="Arial"/>
          <w:b/>
          <w:sz w:val="22"/>
          <w:szCs w:val="22"/>
        </w:rPr>
        <w:t>neutrální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,</w:t>
      </w:r>
      <w:r>
        <w:rPr>
          <w:rFonts w:cs="Arial"/>
          <w:sz w:val="22"/>
          <w:szCs w:val="22"/>
        </w:rPr>
        <w:t xml:space="preserve"> a to především z následujících důvodů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Arial"/>
          <w:sz w:val="22"/>
          <w:szCs w:val="22"/>
        </w:rPr>
        <w:t>Vláda v prvé řadě konstatuje, že bez ohledu na realizaci předloženého návrhu zákona výše podpory vynaložené pro zaměstnavatele na chráněném trhu práce zaměstnávající více než 50 % osob se zdravotním postižením neustále narůstá, přičemž v roce 2018 to bylo již téměř 6,8 mld. Kč, a od roku 2016 činí vzestup téměř 2 mld. Kč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Arial"/>
          <w:sz w:val="22"/>
          <w:szCs w:val="22"/>
        </w:rPr>
        <w:t>Dále vláda poukazuje na skutečnost, že ačkoliv vynaložená podpora pro zaměstnavatele zaměstnávající osoby se zdravotním postižením neustále narůstá, nedaří se adekvátně snižovat počet dlouhodobě nezaměstnaných osob se zdravotním postižením. V meziročním srovnání mezi 31. prosincem 2017 a 31. prosincem 2018 došlo k výraznému nárůstu podílu na dlouhodobé nezaměstnanosti u osob zdravotně postižených z 24,9 % na 32,9 %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L15">
    <w:name w:val="l15"/>
    <w:basedOn w:val="Normal"/>
    <w:qFormat/>
    <w:pPr>
      <w:spacing w:before="144" w:after="144"/>
      <w:jc w:val="both"/>
    </w:pPr>
    <w:rPr>
      <w:rFonts w:ascii="Times New Roman" w:hAnsi="Times New Roman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19:00Z</dcterms:created>
  <dc:creator>melichar</dc:creator>
  <dc:description/>
  <cp:keywords/>
  <dc:language>en-US</dc:language>
  <cp:lastModifiedBy>Hladíková Iveta</cp:lastModifiedBy>
  <cp:lastPrinted>2018-08-13T16:48:00Z</cp:lastPrinted>
  <dcterms:modified xsi:type="dcterms:W3CDTF">2019-05-20T13:20:00Z</dcterms:modified>
  <cp:revision>3</cp:revision>
  <dc:subject/>
  <dc:title>Odbor vládní legislativy</dc:title>
</cp:coreProperties>
</file>