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Smlouvy mezi vládou České republiky a vládou Kyrgyzské republiky o zamezení dvojímu zdanění v oboru daní z příjmu a o zabránění daňovému úniku a vyhýbání se daňové povinnosti, která byla podepsána v Biškeku dne 9. dubna 20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6:00Z</dcterms:created>
  <dc:creator>Václav Zíka</dc:creator>
  <dc:description/>
  <dc:language>en-US</dc:language>
  <cp:lastModifiedBy>Zíka Václav Ing.</cp:lastModifiedBy>
  <cp:lastPrinted>2011-09-02T08:54:00Z</cp:lastPrinted>
  <dcterms:modified xsi:type="dcterms:W3CDTF">2019-04-15T08:56:00Z</dcterms:modified>
  <cp:revision>2</cp:revision>
  <dc:subject/>
  <dc:title>vparlam.doc</dc:title>
</cp:coreProperties>
</file>