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P a r l a m e n t   Č e s k é   r e p u b l i k y</w:t>
      </w:r>
    </w:p>
    <w:p>
      <w:pPr>
        <w:pStyle w:val="Normal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POSLANECKÁ SNĚMOVNA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2019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8. volební období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>96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USNESENÍ</w:t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výboru pro bezpečnost</w:t>
      </w:r>
    </w:p>
    <w:p>
      <w:pPr>
        <w:pStyle w:val="Normal"/>
        <w:jc w:val="center"/>
        <w:rPr/>
      </w:pPr>
      <w:r>
        <w:rPr>
          <w:b/>
          <w:bCs/>
          <w:i/>
        </w:rPr>
        <w:t>z 22. schůze uskutečněné dne 2. května 2019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bottom w:val="single" w:sz="12" w:space="1" w:color="000000"/>
        </w:pBdr>
        <w:jc w:val="both"/>
        <w:rPr>
          <w:bCs/>
          <w:i/>
          <w:i/>
        </w:rPr>
      </w:pPr>
      <w:r>
        <w:rPr>
          <w:b/>
          <w:i/>
          <w:spacing w:val="-3"/>
        </w:rPr>
        <w:t xml:space="preserve">k vládnímu návrhu zákona, kterým se mění zákon č. 361/2003 Sb., o služebním poměru příslušníků bezpečnostních sborů, ve znění pozdějších předpisů, </w:t>
      </w:r>
      <w:r>
        <w:rPr>
          <w:i/>
          <w:spacing w:val="-3"/>
        </w:rPr>
        <w:t>sněmovní tisky 410 až 410/2.</w:t>
      </w:r>
    </w:p>
    <w:p>
      <w:pPr>
        <w:pStyle w:val="Normal"/>
        <w:pBdr>
          <w:bottom w:val="single" w:sz="12" w:space="1" w:color="000000"/>
        </w:pBdr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ab/>
        <w:t xml:space="preserve">Výbor pro bezpečnost Poslanecké sněmovny jako výbor garanční podle § 94a odst. 1 zákona č. 90/1995 Sb., o jednacím řádu Poslanecké sněmovny ve znění pozdějších předpisů, a podle návrhů přednesených zpravodajem výboru </w:t>
      </w:r>
      <w:r>
        <w:rPr>
          <w:i/>
          <w:spacing w:val="-3"/>
        </w:rPr>
        <w:t>JUDr. PhDr. Zdeňkem Ondráčkem, Ph.D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  <w:i/>
        </w:rPr>
        <w:t>I.</w:t>
        <w:tab/>
        <w:t>z a u j í m á</w:t>
        <w:tab/>
      </w:r>
      <w:r>
        <w:rPr>
          <w:bCs/>
          <w:i/>
        </w:rPr>
        <w:t>k pozměňovacím návrhům obsaženým ve sněmovním tisku 410/2 tato stanoviska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1. Návrh A.1.: doporučující stanovisko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2. Návrhy A.2. až A.4.: doporučující stanovisko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3. Návrh A.5.: doporučující stanovisko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4. Návrhy B.1. až B.4.: doporučující stanovisko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5. Návrh C.: nebylo přijato žádné stanovisko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6. Návrhy D.1 až D.5.: nebylo přijato žádné stanovisko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7. Návrh D.6.: nebylo přijato žádné stanovisko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II.</w:t>
        <w:tab/>
        <w:t>d o p o r u č u j e</w:t>
        <w:tab/>
      </w:r>
      <w:r>
        <w:rPr>
          <w:i/>
        </w:rPr>
        <w:t>Poslanecké sněmovně Parlamentu České republiky hlasovat ve třetím čtení pro pozměňovací návrhy uvedené ve sněmovním tisku 410/2 podle této procedury hlasování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Cs/>
          <w:i/>
        </w:rPr>
        <w:t xml:space="preserve">1. HLASOVÁNÍ: návrh A.1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Cs/>
          <w:i/>
        </w:rPr>
        <w:t>2. HLASOVÁNÍ: návrhy A.2. až A.4. společně jedním hlasováním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Cs/>
          <w:i/>
        </w:rPr>
        <w:t xml:space="preserve">3. HLASOVÁNÍ: návrh A5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Cs/>
          <w:i/>
        </w:rPr>
        <w:t>4. HLASOVÁNÍ: návrhy B.1. až B.4. společně jedním hlasováním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5. HLASOVÁNÍ: návrh C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Cs/>
          <w:i/>
        </w:rPr>
        <w:t>6. HLASOVÁNÍ: návrhy D.1. až D.5. společně  jedním hlasováním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Cs/>
          <w:i/>
        </w:rPr>
        <w:t>7. HLASOVÁNÍ: návrh D.6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Cs/>
          <w:i/>
        </w:rPr>
        <w:t>8. HLASOVÁNÍ: hlasování o návrhu zákona jako o celku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/>
          <w:bCs/>
          <w:i/>
        </w:rPr>
        <w:t>III.</w:t>
        <w:tab/>
        <w:t>p o v ě ř u j e</w:t>
        <w:tab/>
        <w:tab/>
      </w:r>
      <w:r>
        <w:rPr>
          <w:bCs/>
          <w:i/>
        </w:rPr>
        <w:t>předsedu výboru, aby toto usnesení předložil předsedovi Poslanecké sněmovny Parlamentu České republiky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/>
          <w:bCs/>
          <w:i/>
        </w:rPr>
        <w:t>IV.</w:t>
        <w:tab/>
        <w:t>z m o c ň u j e</w:t>
        <w:tab/>
        <w:tab/>
      </w:r>
      <w:r>
        <w:rPr>
          <w:bCs/>
          <w:i/>
        </w:rPr>
        <w:t>zpravodaje výboru, aby s tímto usnesením seznámil Poslaneckou sněmovnu Parlamentu České republiky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rFonts w:eastAsia="Times New Roman" w:cs="Times New Roman"/>
          <w:b/>
          <w:bCs/>
          <w:i/>
        </w:rPr>
        <w:t xml:space="preserve">   </w:t>
      </w:r>
      <w:r>
        <w:rPr>
          <w:b/>
          <w:bCs/>
          <w:i/>
        </w:rPr>
        <w:t>Ing. Pavel R ů ž i č k a, v.r.</w:t>
        <w:tab/>
        <w:t xml:space="preserve">                                    JUDr. PhDr. Zdeněk O n d r á č e k, Ph.D., v.r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/>
        </w:rPr>
        <w:t xml:space="preserve">         </w:t>
      </w:r>
      <w:r>
        <w:rPr>
          <w:b/>
          <w:bCs/>
          <w:i/>
        </w:rPr>
        <w:t>ověřovatel výboru</w:t>
      </w:r>
      <w:r>
        <w:rPr>
          <w:bCs/>
          <w:i/>
        </w:rPr>
        <w:tab/>
        <w:tab/>
        <w:tab/>
        <w:tab/>
        <w:tab/>
        <w:tab/>
        <w:t xml:space="preserve">  </w:t>
      </w:r>
      <w:r>
        <w:rPr>
          <w:b/>
          <w:bCs/>
          <w:i/>
        </w:rPr>
        <w:t>zpravodaj výboru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Radek  K o t e n, v.r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ředseda výboru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Mangal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9:02:00Z</dcterms:created>
  <dc:creator>Jan Cech</dc:creator>
  <dc:description/>
  <cp:keywords/>
  <dc:language>en-US</dc:language>
  <cp:lastModifiedBy>MuzakovaB</cp:lastModifiedBy>
  <cp:lastPrinted>2019-05-06T09:58:00Z</cp:lastPrinted>
  <dcterms:modified xsi:type="dcterms:W3CDTF">2019-05-06T08:15:00Z</dcterms:modified>
  <cp:revision>6</cp:revision>
  <dc:subject/>
  <dc:title/>
</cp:coreProperties>
</file>