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55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8. schůze, konané dne 3. května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né opatření Senátu č. 340/2013 Sb., o dani z nabytí nemovitých věcí, ve znění zákona č. 254/2016 Sb. /senátní tisk č. 68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.  vrací</w:t>
      </w:r>
      <w:r>
        <w:rPr>
          <w:rFonts w:cs="Verdana" w:ascii="Verdana" w:hAnsi="Verdana"/>
        </w:rPr>
        <w:t xml:space="preserve"> návrh 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Vladislava Vilímce a Ladislava Kosa odůvodněním usnesení Senátu na schůzi Poslanecké sněmovn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iří Burian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Příloha k usnesení č. 1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změňovací návr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návrhu zákona, kterým se mění  zákonné opatření Senátu č. 340/2013 Sb., o dani</w:t>
        <w:br/>
        <w:t xml:space="preserve"> z nabytí nemovitých věcí, ve znění zákona č. 254/2016 Sb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ávrh zákona upravit takt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ÁK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e dne                2019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terým se zrušuje zákonné opatření Senátu č. 340/2013 Sb., o dani z nabytí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movitých věcí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Parlament se usnesl na tomto zákoně České republik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ušuje s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onné opatření Senátu č. 340/2013 Sb., o dani z nabytí nemovitých věcí.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kon č. 254/2016 Sb., kterým se mění zákonné opatření Senátu č. 340/2013 Sb., o dani z nabytí nemovitých věcí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chodné ustanove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Práva a povinnosti vzniklé podle právních předpisů uvedených v </w:t>
      </w:r>
      <w:hyperlink r:id="rId3">
        <w:r>
          <w:rPr>
            <w:rStyle w:val="InternetLink"/>
            <w:color w:val="000000"/>
            <w:sz w:val="24"/>
            <w:szCs w:val="24"/>
          </w:rPr>
          <w:t>§ 1</w:t>
        </w:r>
      </w:hyperlink>
      <w:r>
        <w:rPr>
          <w:sz w:val="24"/>
          <w:szCs w:val="24"/>
        </w:rPr>
        <w:t xml:space="preserve"> do dne nabytí účinnosti tohoto zákona zůstávají nedotče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inno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nto zákon nabývá účinnosti prvním dnem prvního kalendářního měsíce následujícího po dni jeho vyhlášení.“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aspi://module=&apos;ASPI&apos;&amp;link=&apos;49/2006 Sb.%25231&apos;&amp;ucin-k-dni=&apos;30.12.9999&apos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5:03:00Z</dcterms:created>
  <dc:creator>Fousková Monika</dc:creator>
  <dc:description/>
  <cp:keywords/>
  <dc:language>en-US</dc:language>
  <cp:lastModifiedBy>Jan Knotek</cp:lastModifiedBy>
  <cp:lastPrinted>2019-03-20T10:08:00Z</cp:lastPrinted>
  <dcterms:modified xsi:type="dcterms:W3CDTF">2019-05-06T08:19:00Z</dcterms:modified>
  <cp:revision>3</cp:revision>
  <dc:subject/>
  <dc:title>P A R L A M E N T     Č E S K É    R E P U B L I K Y</dc:title>
</cp:coreProperties>
</file>