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P a r l a m e n t   Č e s k é   r e p u b l i k y</w:t>
      </w:r>
    </w:p>
    <w:p>
      <w:pPr>
        <w:pStyle w:val="Normal"/>
        <w:jc w:val="center"/>
        <w:rPr>
          <w:b/>
          <w:b/>
          <w:bCs/>
          <w:i/>
          <w:i/>
          <w:sz w:val="48"/>
          <w:szCs w:val="48"/>
        </w:rPr>
      </w:pPr>
      <w:r>
        <w:rPr>
          <w:b/>
          <w:bCs/>
          <w:i/>
          <w:sz w:val="48"/>
          <w:szCs w:val="48"/>
        </w:rPr>
        <w:t>POSLANECKÁ SNĚMOVNA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2019</w:t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8. volební období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  <w:t>79</w:t>
      </w:r>
    </w:p>
    <w:p>
      <w:pPr>
        <w:pStyle w:val="Normal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jc w:val="center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  <w:t>USNESENÍ</w:t>
      </w:r>
    </w:p>
    <w:p>
      <w:pPr>
        <w:pStyle w:val="Normal"/>
        <w:jc w:val="center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výboru pro bezpečnost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z 19. schůze uskutečněné po jejím přerušení dne 6. března 2019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/>
          <w:bCs/>
          <w:i/>
        </w:rPr>
        <w:t>k vládnímu návrhu zákona, kterým se mění zákon č. 326/1999 Sb., o pobytu cizinců na území České republiky a o změně některých zákonů, ve znění pozdějších předpisů, a další související zákony</w:t>
      </w:r>
      <w:r>
        <w:rPr>
          <w:bCs/>
          <w:i/>
        </w:rPr>
        <w:t>, sněmovní tisk 203.</w:t>
      </w:r>
    </w:p>
    <w:p>
      <w:pPr>
        <w:pStyle w:val="Normal"/>
        <w:pBdr>
          <w:bottom w:val="single" w:sz="12" w:space="1" w:color="000000"/>
        </w:pBdr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pBdr>
          <w:bottom w:val="single" w:sz="12" w:space="1" w:color="000000"/>
        </w:pBdr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ab/>
        <w:t>Výbor pro bezpečnost Poslanecké sněmovny jako výbor garanční podle § 94a odst. 1 zákona č. 90/1995 Sb., o jednacím řádu Poslanecké sněmovny, a podle návrhů přednesených zpravodajem výboru Ing. Radovanem Víchem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/>
      </w:pPr>
      <w:r>
        <w:rPr>
          <w:b/>
          <w:bCs/>
          <w:i/>
        </w:rPr>
        <w:t>I.</w:t>
        <w:tab/>
        <w:t>z a u j í m á</w:t>
        <w:tab/>
      </w:r>
      <w:r>
        <w:rPr>
          <w:bCs/>
          <w:i/>
        </w:rPr>
        <w:t>k pozměňovacím návrhům obsaženým ve sněmovním tisku 203/8 tato stanoviska: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1. Návrhy A.1. až A.3.: doporučující stanovisko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2. Návrhy A.4. až A.7.: nedoporučující stanovisko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3. Návrhy A.8. a A.9.: doporučující stanovisko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4. Návrhy A.10. až A.13.: nedoporučující stanovisko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5. Návrhy B.1. až B.4. s tím, že návrhy D.1. až D.4. jsou s návrhy skupiny B totožné: doporučující stanovisko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6. Návrhy C.1. a C.2.: doporučující stanovisko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7. Návrh E.1.: doporučující stanovisko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8. Návrh E.2.: nedoporučující stanovisko,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9. Návrhy F.1. až F.4.:nedoporučující stanovisko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10. Návrh G.1.: doporučující stanovisko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11. Návrh G.2.: doporučující stanovisko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12. Návrh G.3.: doporučující stanovisko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13. Návrh G.4.: doporučující stanovisko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14. Návrhy H.1. a H.2.: nedoporučující stanovisko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15. Návrhy I.1. až I.8.: doporučující stanovisko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16. Návrhy J.1. a J.2.: doporučující stanovisko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II.</w:t>
        <w:tab/>
        <w:t>d o p o r u č u j e</w:t>
        <w:tab/>
      </w:r>
      <w:r>
        <w:rPr>
          <w:i/>
        </w:rPr>
        <w:t>Poslanecké sněmovně Parlamentu České republiky hlasovat ve třetím čtení pro pozměňovací návrhy uvedené ve sněmovním tisku 203/8 podle této procedury hlasování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Cs/>
          <w:i/>
        </w:rPr>
        <w:t>1. HLASOVÁNÍ: návrhy A.1. až A.3. společně jedním hlasováním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/>
      </w:pPr>
      <w:r>
        <w:rPr>
          <w:bCs/>
          <w:i/>
        </w:rPr>
        <w:t>2. HLASOVÁNÍ: návrhy A.4. až A.7. společně jedním hlasováním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/>
      </w:pPr>
      <w:r>
        <w:rPr>
          <w:bCs/>
          <w:i/>
        </w:rPr>
        <w:t>3. HLASOVÁNÍ: návrhy A.8. a A.9. společně  jedním hlasováním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/>
      </w:pPr>
      <w:r>
        <w:rPr>
          <w:bCs/>
          <w:i/>
        </w:rPr>
        <w:t>4. HLASOVÁNÍ: návrhy A.10. až A.13. společně jedním hlasováním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5. HLASOVÁNÍ: návrhy B.1. až B.4. společně jedním hlasováním s tím, že návrhy D.1. až D.4. jsou s návrhy skupiny B totožné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/>
      </w:pPr>
      <w:r>
        <w:rPr>
          <w:bCs/>
          <w:i/>
        </w:rPr>
        <w:t>6. HLASOVÁNÍ: návrhy C.1. a C.2. společně  jedním hlasováním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/>
      </w:pPr>
      <w:r>
        <w:rPr>
          <w:bCs/>
          <w:i/>
        </w:rPr>
        <w:t>7. HLASOVÁNÍ: návrh E.1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/>
      </w:pPr>
      <w:r>
        <w:rPr>
          <w:bCs/>
          <w:i/>
        </w:rPr>
        <w:t>8. HLASOVÁNÍ: návrh E.2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/>
      </w:pPr>
      <w:r>
        <w:rPr>
          <w:bCs/>
          <w:i/>
        </w:rPr>
        <w:t>9. HLASOVÁNÍ: návrhy F.1. až F.4. společně jedním hlasováním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/>
      </w:pPr>
      <w:r>
        <w:rPr>
          <w:bCs/>
          <w:i/>
        </w:rPr>
        <w:t>10. HLASOVÁNÍ: návrh G.1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/>
      </w:pPr>
      <w:r>
        <w:rPr>
          <w:bCs/>
          <w:i/>
        </w:rPr>
        <w:t>11. HLASOVÁNÍ: návrh G.2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/>
      </w:pPr>
      <w:r>
        <w:rPr>
          <w:bCs/>
          <w:i/>
        </w:rPr>
        <w:t>12. HLASOVÁNÍ: návrh G.3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/>
      </w:pPr>
      <w:r>
        <w:rPr>
          <w:bCs/>
          <w:i/>
        </w:rPr>
        <w:t>13. HLASOVÁNÍ: návrh G.4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/>
      </w:pPr>
      <w:r>
        <w:rPr>
          <w:bCs/>
          <w:i/>
        </w:rPr>
        <w:t>14. HLASOVÁNÍ: návrhy H.1. a H.2. společně jedním hlasováním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/>
      </w:pPr>
      <w:r>
        <w:rPr>
          <w:bCs/>
          <w:i/>
        </w:rPr>
        <w:t>15. HLASOVÁNÍ: Návrhy I.1. až I.8.společně jedním hlasováním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16. HLASOVÁNÍ: Návrhy J.1. a J.2. společně jedním hlasováním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17. HLASOVÁNÍ: hlasování o návrhu zákona jako o celku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/>
          <w:bCs/>
          <w:i/>
        </w:rPr>
        <w:t>ÏII.</w:t>
        <w:tab/>
        <w:t>p o v ě ř u j e</w:t>
        <w:tab/>
        <w:tab/>
      </w:r>
      <w:r>
        <w:rPr>
          <w:bCs/>
          <w:i/>
        </w:rPr>
        <w:t>předsedu výboru, aby toto usnesení předložil předsedovi Poslanecké sněmovny Parlamentu České republiky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/>
      </w:pPr>
      <w:r>
        <w:rPr>
          <w:b/>
          <w:bCs/>
          <w:i/>
        </w:rPr>
        <w:t>IV.</w:t>
        <w:tab/>
        <w:t>z m o c ň u j e</w:t>
        <w:tab/>
        <w:tab/>
      </w:r>
      <w:r>
        <w:rPr>
          <w:bCs/>
          <w:i/>
        </w:rPr>
        <w:t>zpravodaje výboru, aby s tímto usnesením seznámil Poslaneckou sněmovnu Parlamentu České republiky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MUDr. Milan  B r á z d i l, v.r.</w:t>
        <w:tab/>
        <w:tab/>
        <w:tab/>
        <w:tab/>
        <w:tab/>
        <w:tab/>
        <w:t>Ing. Radovan  V í c h, v.r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i/>
        </w:rPr>
        <w:t xml:space="preserve">         </w:t>
      </w:r>
      <w:r>
        <w:rPr>
          <w:b/>
          <w:bCs/>
          <w:i/>
        </w:rPr>
        <w:t>ověřovatel výboru</w:t>
      </w:r>
      <w:r>
        <w:rPr>
          <w:bCs/>
          <w:i/>
        </w:rPr>
        <w:tab/>
        <w:tab/>
        <w:tab/>
        <w:tab/>
        <w:tab/>
        <w:tab/>
        <w:t xml:space="preserve">                   </w:t>
      </w:r>
      <w:r>
        <w:rPr>
          <w:b/>
          <w:bCs/>
          <w:i/>
        </w:rPr>
        <w:t>zpravodaj výboru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Radek  K o t e n, v.r.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předseda výboru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ascii="Times New Roman" w:hAnsi="Times New Roman"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08:45:00Z</dcterms:created>
  <dc:creator>Jan Cech</dc:creator>
  <dc:description/>
  <cp:keywords/>
  <dc:language>en-US</dc:language>
  <cp:lastModifiedBy>MuzakovaB</cp:lastModifiedBy>
  <dcterms:modified xsi:type="dcterms:W3CDTF">2019-03-08T08:45:00Z</dcterms:modified>
  <cp:revision>2</cp:revision>
  <dc:subject/>
  <dc:title/>
</cp:coreProperties>
</file>