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k návrhu poslanců Jiřího Miholy, Karla Raise, Petra Fialy, Františka Váchy, Lukáše Bartoně, Terezy Hyťhové a dalších na vydání zákona, kterým se mění zákon č. 111/1998 Sb., o vysokých školách a o změně a doplnění dalších zákonů (zákon o vysokých školách), ve znění pozdějších předpisů (sněmovní tisk č. 396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4. března 2019 projednala a posoudila návrh zákona, kterým se mění zákon č. 111/1998 Sb., o vysokých školách a o změně a doplnění dalších zákonů (zákon o vysokých školách), ve znění pozdějších předpisů, a zaujala k němu </w:t>
      </w:r>
      <w:r>
        <w:rPr>
          <w:b/>
          <w:sz w:val="22"/>
        </w:rPr>
        <w:t>nesouhlasné stanovisko</w:t>
      </w:r>
      <w:r>
        <w:rPr>
          <w:sz w:val="22"/>
        </w:rPr>
        <w:t>, a to zejména z těchto důvodů: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contextualSpacing/>
        <w:rPr>
          <w:sz w:val="22"/>
        </w:rPr>
      </w:pPr>
      <w:r>
        <w:rPr>
          <w:sz w:val="22"/>
        </w:rPr>
        <w:t>Stávající formulace ustanovení § 18 odst. 10 zákona o vysokých školách limitující objem prostředků převoditelných do fondu účelových prostředků na 5 %, představuje nastavení analogického postupu s veřejnými výzkumnými institucemi a současně nástroj pro zajištění tlaku na dodržování harmonogramů projektů. V případě přijetí předloženého návrhu zákona by při čerpání poskytnutých prostředků došlo ke zvýhodnění veřejných vysokých škol oproti veřejným výzkumným institucím, které se nacházejí ve srovnatelném postavení a které mají také zákonem o veřejných výzkumných institucích nastaven shodný limit 5 %. Vláda proto nemůže souhlasit s tvrzením uvedeným v obecné části důvodové zprávy, že za současného stavu jsou vysoké školy znevýhodněny oproti jiným příjemcům dotací na výzkum, vývoj a inovace, neboť jiní příjemci dotace nejsou vázáni limitem 5 %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íceleté vypořádání víceletých projektů mělo za cíl snížit administrativu poskytovatelů vůči Ministerstvu financí a sjednotit vypořádání víceletých projektů. Role poskytovatele vůči příjemcům dotací a odpovědnost poskytovatele spočívající v rovnoměrném uvolňování prostředků státního rozpočtu zůstala nezměněna. Dotace na realizaci víceletého projektu by proto měla být uvolňována průběžně s ohledem na roční periodu rozpočtování, přičemž financování víceletých projektů musí být dostatečně transparentní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Navrhované úplné rozvolnění převodu nevyužitých prostředků státního rozpočtu mezi jednotlivými roky realizace projektu u vysokých škol nepovažuje vláda za dostatečně odůvodněné. Při chování poskytovatele coby řádného hospodáře s ročními limity výdajů by mělo docházet k problémům s hranicí 5 % převoditelnosti prostředků jen ve výjimečných případech, což nelze považovat za adekvátní důvod ke změně platné právní úpravy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láda též upozorňuje na to, že zákon o Sbírce zákonů a o Sbírce mezinárodních smluv podmiňuje nabytí účinnosti právního předpisu před patnáctým dnem po jeho vyhlášení naléhavým obecným zájmem, který však v důvodové zprávě k návrhu zákona není uvede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0Z</dcterms:created>
  <dc:creator>Hašková Michala</dc:creator>
  <dc:description/>
  <cp:keywords/>
  <dc:language>en-US</dc:language>
  <cp:lastModifiedBy>Hladíková Iveta</cp:lastModifiedBy>
  <cp:lastPrinted>2018-02-09T14:10:00Z</cp:lastPrinted>
  <dcterms:modified xsi:type="dcterms:W3CDTF">2019-03-05T06:01:00Z</dcterms:modified>
  <cp:revision>3</cp:revision>
  <dc:subject/>
  <dc:title>Příloha</dc:title>
</cp:coreProperties>
</file>