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Jakuba Michálka, Jaroslava Faltýnka, Jana Farského, Tomia Okamury a dalších na vydání ústavního zákona, kterým se mění ústavní zákon č. 1/1993 Sb., Ústava České republiky, ve znění pozdějších ústavních zákonů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390)</w:t>
      </w:r>
    </w:p>
    <w:p>
      <w:pPr>
        <w:pStyle w:val="Prosttext"/>
        <w:spacing w:lineRule="auto" w:line="360" w:before="12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/>
        <w:rPr/>
      </w:pPr>
      <w:r>
        <w:rPr>
          <w:rFonts w:cs="Arial"/>
          <w:sz w:val="22"/>
        </w:rPr>
        <w:t xml:space="preserve">Vláda na své schůzi dne 4. března 2019 projednala a posoudila návrh ústavního zákona, kterým se mění ústavní zákon č. 1/1993 Sb., Ústava České republiky, ve znění pozdějších ústavních zákonů, </w:t>
      </w:r>
      <w:r>
        <w:rPr>
          <w:sz w:val="22"/>
        </w:rPr>
        <w:t xml:space="preserve">a zaujala k tomuto návrhu ústavního zákona </w:t>
      </w:r>
      <w:r>
        <w:rPr>
          <w:b/>
          <w:sz w:val="22"/>
        </w:rPr>
        <w:t>neutrální stanovisko</w:t>
      </w:r>
      <w:r>
        <w:rPr>
          <w:sz w:val="22"/>
        </w:rPr>
        <w:t xml:space="preserve">, </w:t>
      </w:r>
      <w:r>
        <w:rPr>
          <w:rFonts w:cs="Arial"/>
          <w:sz w:val="22"/>
        </w:rPr>
        <w:t>s tím, že upozorňuje na některé níže uvedené skutečnosti, které doporučuje při dalším projednávání tohoto návrhu ústavního zákona zohlednit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vítá myšlenku zavést do právního řádu České republiky institut tzv. klouzavého mandátu poslance Parlamentu České republiky. Současně nicméně vláda konstatuje, že navržené řešení je fakticky v rozporu se samotným principem tzv. klouzavého mandátu, který je založen na dočasné suspendaci práv a povinností spojených s výkonem mandátu poslance v době, kdy je poslanec členem vlády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ústavního zákona vychází z konstrukce, podle níž by mělo v důsledku inkompatibility funkce poslance a člena vlády dojít k zániku mandátu poslance, případně pak ex constitutione k jeho znovunabytí. Taková konstrukce však neodpovídá principu klouzavého mandátu, jenž je, jak již výše uvedeno, založen na suspendaci práv a povinností spojených s výkonem mandátu poslance, nikoliv však na zániku mandátu jako takového. Tomu odpovídá i skutečnost, že rovněž ústavní konstrukce klouzavého mandátu jiných států, na jejichž ústavní úpravu se předkladatelé v důvodové zprávě odvolávají, vychází z principu pozastavení výkonu mandátu, a nikoliv jeho zániku jako takového (viz např. § 64 odst. 1 Ústavy Estonské republiky, čl. 77 odst. 2 Ústavy Slovenské republiky apod.). Důsledkem navržené konstrukce by tak mohlo být založení vnitřního rozporu v rámci Ústavy České republiky, konkrétně pak navrženého čl. 31a odst. 1 a 3 s čl. 19 odst. 3 Ústavy České republiky, podle něhož mandát poslance nebo senátora vzniká zvolením, a jenž nepředpokládá možnost jeho vzniku z jiného titulu, tedy ani ex constitutione v důsledku zániku funkce člena vlády. Současně je navrhované ustanovení čl. 31a odst. 1 a 3 ve vnitřním rozporu i s čl. 25 Ústavy České republiky, v němž není upraven zánik mandátu poslance, který nastoupil na místo poslance, jenž přestal být členem vlády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dále předpokládá, že se navržená právní úprava použije obdobně i v případě, že se stane člen vlády poslancem. Avšak stanovení obdobné aplikace ve všech případech, kdy se stane člen vlády poslancem, může působit aplikační a výkladové problémy. Lze například považovat za sporné, zda by se měla uvedená úprava aplikovat i na situace, kdy člen vlády získá poslanecký mandát v důsledku nových voleb do Poslanecké sněmovny, zároveň však je stále členem vlády, jež podala demisi po ustavující schůzi nově zvolené Poslanecké sněmovny (čl. 73 odst. 2 Ústavy České republiky), resp. na poslance, jenž je členem vlády, které dosud nebyla ve lhůtě 30 dnů ode dne jejího jmenování vyslovena důvěra, resp. nedůvěra (čl. 68 odst. 3 Ústavy České republiky). V tomto ohledu lze návrh čl. 31a odst. 4 Ústavy České republiky považovat za nejasný, resp. do budoucna za problematicky aplikovatelný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Podle navrhovaného doplnění čl. 25 písm. f) Ústavy České republiky má mandát poslance zaniknout neslučitelností podle nového čl. 31a. V tomto ustanovení však není výslovně uvedeno, že funkce člena vlády je neslučitelná s mandátem poslance. Takové pravidlo by bylo vhodné v čl. 31a výslovně uvést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</w:rPr>
      </w:pPr>
      <w:r>
        <w:rPr>
          <w:rFonts w:cs="Arial"/>
          <w:sz w:val="22"/>
          <w:szCs w:val="22"/>
        </w:rPr>
        <w:t>Zavedení pojmu „dočasný poslanec“ do textu Ústavy České republiky je podle názoru vlády nadbytečné s ohledem na to, že má mít podle čl. 31a odst. 2 stejné postavení jako ostatní poslanci. Nadbytečné se jeví též slovní spojení „postavení dočasného poslance po dobu, kdy vykonává mandát“, neboť jindy se vůbec nejedná o poslance, a to ani dočasného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 xml:space="preserve">Jak vyplývá z výše uvedeného, považovala by vláda za vhodné, pokud by byl předložený záměr zavedení tzv. klouzavého mandátu před schválením dílčím způsobem upraven ve smyslu uvedených doporučení vlády. Vláda v této souvislosti vyjadřuje svou připravenost poskytnout v dalším legislativním procesu plnou součinnost při formulaci případných potřebných úprav předloženého návrhu zákon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59:00Z</dcterms:created>
  <dc:creator>Administrator</dc:creator>
  <dc:description/>
  <cp:keywords/>
  <dc:language>en-US</dc:language>
  <cp:lastModifiedBy>Hladíková Iveta</cp:lastModifiedBy>
  <cp:lastPrinted>2019-02-18T14:07:00Z</cp:lastPrinted>
  <dcterms:modified xsi:type="dcterms:W3CDTF">2019-03-05T06:00:00Z</dcterms:modified>
  <cp:revision>3</cp:revision>
  <dc:subject/>
  <dc:title>Příloha</dc:title>
</cp:coreProperties>
</file>