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k návrhu poslanců Jiřího Miholy, Karla Raise, Františka Váchy, Václava Klause, Terezy Hyťhové, Jaroslava Foldyny a dalších na vydání zákona, kterým se mění zákon č. 561/2004 Sb., o předškolním, základním, středním, vyšším odborném a jiném vzdělávání (školský zákon), ve znění pozdějších předpisů (sněmovní tisk č. 389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0"/>
        <w:rPr>
          <w:sz w:val="22"/>
          <w:highlight w:val="yellow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4. března 2019 projednala a posoudila návrh zákona, kterým se mění zákon č. 561/2004 Sb., o předškolním, základním, středním, vyšším odborném a jiném vzdělávání (školský zákon), ve znění pozdějších předpisů, a zaujala k němu </w:t>
      </w:r>
      <w:r>
        <w:rPr>
          <w:b/>
          <w:sz w:val="22"/>
        </w:rPr>
        <w:t>nesouhlasné stanovisko</w:t>
      </w:r>
      <w:r>
        <w:rPr>
          <w:sz w:val="22"/>
        </w:rPr>
        <w:t xml:space="preserve">, a to zejména z těchto důvodů: </w:t>
      </w:r>
    </w:p>
    <w:p>
      <w:pPr>
        <w:pStyle w:val="ListParagraph"/>
        <w:numPr>
          <w:ilvl w:val="0"/>
          <w:numId w:val="2"/>
        </w:numPr>
        <w:spacing w:lineRule="auto" w:line="360" w:before="240" w:after="0"/>
        <w:ind w:left="357" w:hanging="357"/>
        <w:contextualSpacing w:val="false"/>
        <w:rPr>
          <w:sz w:val="22"/>
        </w:rPr>
      </w:pPr>
      <w:r>
        <w:rPr>
          <w:sz w:val="22"/>
        </w:rPr>
        <w:t>Obecné cíle vzdělávání by měly sloužit a slouží především jako závazné východisko při  formulaci všech druhů vzdělávacích programů nebo dlouhodobých záměrů vzdělávání a rozvoje vzdělávací soustavy a neměly by tudíž podléhat častým změnám. Současnou úpravu obecných cílů vzdělávání vláda považuje za dostatečnou, dobře promyšlenou a vyváženou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Formulace „pochopení a uplatňování zásad demokracie a právního státu“, obsažená v současném i navrhovaném znění ustanovení § 2 odst. 2 písm. c) školského zákona, v sobě zahrnuje předkladateli požadované „plnění občanských povinností“, neboť bez těchto povinností by právní stát nemohl být funkční. Pojem „plnění společenských rolí“ je těžko srozumitelný a zavádějící. Nahrazení pojmu „evropská integrace“ slovy „spolupráce evropských zemí“ vzbuzuje pochybnosti, zda nemá směřovat k oslabení vzdělávání vztahujícího se k členství České republiky v Evropské unii. Vláda nepovažuje za vhodné ani účelné do samostatného znění zákona vypisovat vše, co lze zahrnout pod pojmy, které jsou již v současné době uvedeny v předmětném ustanovení školského zákona, a je toho názoru, že přílišná konkretizace předmětného ustanovení se nejeví jako žádoucí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Ustanovení, které stanoví jako obecný cíl vzdělávání pochopení a osvojení si evropských kulturních hodnot a tradic, je poněkud nadbytečně doplňováno o konkrétní prameny těchto hodnot. Vláda je toho názoru, že cíle uvedené v předkladateli navrhovaném doplnění platného znění uvedeného ustanovení školského zákona by našly uplatnění spíše v jednotlivých vzdělávacích programech. Výslovná výlučná zmínka o židovsko-křesťanském duchovním odkazu nadto vzbuzuje pochybnosti z hlediska souladu s Listinou základních práv a svobod, neboť stát je založen na demokratických hodnotách a nesmí se vázat ani na výlučnou ideologii, ani na náboženské vyznání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sz w:val="22"/>
        </w:rPr>
        <w:t>Vláda též upozorňuje na to, že zákon o Sbírce zákonů a o Sbírce mezinárodních smluv podmiňuje nabytí účinnosti právního předpisu již dnem jeho vyhlášení naléhavým obecným zájmem, který však v daném případě podle jejího názoru není dán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58:00Z</dcterms:created>
  <dc:creator>Hašková Michala</dc:creator>
  <dc:description/>
  <cp:keywords/>
  <dc:language>en-US</dc:language>
  <cp:lastModifiedBy>Hladíková Iveta</cp:lastModifiedBy>
  <cp:lastPrinted>2018-02-09T14:10:00Z</cp:lastPrinted>
  <dcterms:modified xsi:type="dcterms:W3CDTF">2019-03-05T05:59:00Z</dcterms:modified>
  <cp:revision>3</cp:revision>
  <dc:subject/>
  <dc:title>Příloha</dc:title>
</cp:coreProperties>
</file>