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 návrhu poslance Petra Dolínka na vydání zákona, kterým se mění zákon č. 361/2000 Sb., o provozu na pozemních komunikacích a o změně některých zákonů (zákon o silničním provozu), ve znění pozdějších předpisů (sněmovní tisk č. 374)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Odstavecseseznamem2"/>
        <w:spacing w:lineRule="auto" w:line="360" w:before="240" w:after="0"/>
        <w:ind w:left="0" w:firstLine="709"/>
        <w:contextualSpacing w:val="false"/>
        <w:rPr>
          <w:sz w:val="22"/>
        </w:rPr>
      </w:pPr>
      <w:r>
        <w:rPr>
          <w:sz w:val="22"/>
        </w:rPr>
        <w:t xml:space="preserve">Vláda na své schůzi dne 8. února 2019 projednala a posoudila návrh zákona, kterým se mění </w:t>
      </w:r>
      <w:r>
        <w:rPr>
          <w:rFonts w:cs="Arial"/>
          <w:bCs/>
          <w:sz w:val="22"/>
        </w:rPr>
        <w:t>zákon č. 361/2000 Sb., o provozu na pozemních komunikacích a o změně některých zákonů (zákon o silničním provozu), ve znění pozdějších předpisů</w:t>
      </w:r>
      <w:r>
        <w:rPr>
          <w:sz w:val="22"/>
        </w:rPr>
        <w:t xml:space="preserve">, a vyslovila s tímto návrhem </w:t>
      </w:r>
      <w:r>
        <w:rPr>
          <w:b/>
          <w:sz w:val="22"/>
        </w:rPr>
        <w:t>souhlas</w:t>
      </w:r>
      <w:r>
        <w:rPr>
          <w:sz w:val="22"/>
        </w:rPr>
        <w:t>.</w:t>
      </w:r>
    </w:p>
    <w:p>
      <w:pPr>
        <w:pStyle w:val="Odstavecseseznamem2"/>
        <w:spacing w:lineRule="auto" w:line="360" w:before="120" w:after="0"/>
        <w:ind w:left="0" w:firstLine="709"/>
        <w:contextualSpacing w:val="false"/>
        <w:rPr>
          <w:rFonts w:cs="Arial"/>
          <w:bCs/>
          <w:sz w:val="22"/>
        </w:rPr>
      </w:pPr>
      <w:r>
        <w:rPr>
          <w:rFonts w:cs="Arial"/>
          <w:bCs/>
          <w:sz w:val="22"/>
        </w:rPr>
        <w:t xml:space="preserve">Vláda současně doporučuje text návrhu zákona v rámci jeho dalšího projednávání podrobit revizi z hlediska formulačního a legislativně technického a odstranit některé dílčí nedostatky a nepřesnosti. </w:t>
      </w:r>
    </w:p>
    <w:p>
      <w:pPr>
        <w:pStyle w:val="Odstavecseseznamem2"/>
        <w:spacing w:lineRule="auto" w:line="360" w:before="120" w:after="0"/>
        <w:ind w:left="0" w:firstLine="709"/>
        <w:contextualSpacing w:val="false"/>
        <w:rPr/>
      </w:pPr>
      <w:r>
        <w:rPr>
          <w:rFonts w:cs="Arial"/>
          <w:bCs/>
          <w:sz w:val="22"/>
        </w:rPr>
        <w:t>Jde zejména o poněkud nejasnou formulaci ustanovení § 124 odst. 13 písm. c) doplňovaného do zákona o silničním provozu, v jejímž důsledku nebude zcela zřejmé, jaký okruh přestupků by obecní policie mohla nově projednávat. Podle tohoto ustanovení má jít o „užití vyhrazeného jízdního pruhu v rozporu s § 14 odst. 1 a 2“, avšak § 14 odst. 2 upravuje toliko pravidla pro přejíždění z vyhrazeného jízdního pruhu do přilehlého jízdního pruhu, a proto není na místě hovořit o „užití“ vyhrazeného jízdního pruhu. V odkazu na § 14 odst. 1 a 2 by pak místo spojky „a“ mělo být užito spojky „nebo“. Dále lze poukázat i na chybějící čárku v názvu zákona, na neúplný a nestandardně formulovaný výčet novel zákona o silničním provozu v úvodní větě návrhu nebo na skutečnost, že v čl. I návrhu se v novelizačním bodě 1 v § 124 odst. 13 písm. b) zákona o silničním provozu zrušuje slovo „nebo“, které se však v předmětném ustanovení vyskytuje dvakrát, a jeho zrušení v prvním z těchto výskytů nedává smysl. Nestandardní je rovněž formulace čl. I bodu 3 obsahujícího pouze přečíslování písmen v důsledku předchozího vložení nového písmene, což by mělo být vyjádřeno již ve formulaci čl. I bodu 2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1"/>
      </w:numPr>
      <w:spacing w:lineRule="auto" w:line="360"/>
      <w:jc w:val="both"/>
    </w:pPr>
    <w:rPr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  <w:jc w:val="both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26:00Z</dcterms:created>
  <dc:creator>ocelak</dc:creator>
  <dc:description/>
  <cp:keywords/>
  <dc:language>en-US</dc:language>
  <cp:lastModifiedBy>Hladíková Iveta</cp:lastModifiedBy>
  <cp:lastPrinted>2019-02-06T10:42:00Z</cp:lastPrinted>
  <dcterms:modified xsi:type="dcterms:W3CDTF">2019-02-08T08:27:00Z</dcterms:modified>
  <cp:revision>3</cp:revision>
  <dc:subject/>
  <dc:title/>
</cp:coreProperties>
</file>