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9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7. schůze dne 17. ledna 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termínu a pořadu 8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lební výbor po úvodním slově předsedy výboru Jana Vidíma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s t a n o v í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že 8. schůze volebního výboru se sejde v den, kdy Poslanecká sněmovna bude projednávat bod „Návrh na volbu člena Rady České televize“v zasedací místnosti 108b (hodina bude sdělena později) s tímto programem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Zkladntextodsazen2"/>
        <w:ind w:left="0" w:hanging="0"/>
        <w:rPr/>
      </w:pPr>
      <w:r>
        <w:rPr/>
        <w:t>1.</w:t>
      </w:r>
    </w:p>
    <w:p>
      <w:pPr>
        <w:pStyle w:val="Zkladntextodsazen2"/>
        <w:ind w:left="0" w:hanging="0"/>
        <w:rPr/>
      </w:pPr>
      <w:r>
        <w:rPr/>
        <w:t>Projednání dokladů kandidátů Vratislava Měchury a Karla Kobosila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UVEDE : Jan Vidím, předseda výboru  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2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Různé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3.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Návrh termínu a pořadu 9. schůze výboru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UVEDE : Jan Vidím, 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 V i d í m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</w:rPr>
        <w:t>Zdeněk K l a n i c a 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14:44:00Z</dcterms:created>
  <dc:creator>Kancelář Posl. sněmovny</dc:creator>
  <dc:description/>
  <dc:language>en-US</dc:language>
  <cp:lastModifiedBy>Kancelář Posl. sněmovny</cp:lastModifiedBy>
  <cp:lastPrinted>2002-01-17T15:54:00Z</cp:lastPrinted>
  <dcterms:modified xsi:type="dcterms:W3CDTF">2002-01-29T17:55:00Z</dcterms:modified>
  <cp:revision>6</cp:revision>
  <dc:subject/>
  <dc:title>Parlament České republiky</dc:title>
</cp:coreProperties>
</file>