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8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7. schůze dne 17. ledna 200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výběru kandidátů na člena Rady České televize</w:t>
      </w:r>
    </w:p>
    <w:p>
      <w:pPr>
        <w:pStyle w:val="Normal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ební výbor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rPr/>
      </w:pPr>
      <w:r>
        <w:rPr/>
        <w:t>s ch v a l u j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uto kandidátku pro volbu člena Rady České televize:</w:t>
      </w:r>
    </w:p>
    <w:p>
      <w:pPr>
        <w:pStyle w:val="TextBodyIndent"/>
        <w:numPr>
          <w:ilvl w:val="0"/>
          <w:numId w:val="5"/>
        </w:numPr>
        <w:rPr/>
      </w:pPr>
      <w:r>
        <w:rPr/>
        <w:t>PhDr. Jana Horvátová</w:t>
        <w:tab/>
        <w:tab/>
        <w:t>(03/II/01)</w:t>
      </w:r>
    </w:p>
    <w:p>
      <w:pPr>
        <w:pStyle w:val="TextBodyIndent"/>
        <w:numPr>
          <w:ilvl w:val="0"/>
          <w:numId w:val="5"/>
        </w:numPr>
        <w:rPr/>
      </w:pPr>
      <w:r>
        <w:rPr/>
        <w:t>RNDr. Tomáš Řehák</w:t>
        <w:tab/>
        <w:tab/>
        <w:t>(04/II/01)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JUDr. Vladimír Nechanický   </w:t>
        <w:tab/>
        <w:t>(01/II/01)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Karel Kobosil </w:t>
        <w:tab/>
        <w:tab/>
        <w:tab/>
        <w:t>(06/II/01)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Vratislav Měchura   </w:t>
        <w:tab/>
        <w:tab/>
        <w:tab/>
        <w:t>(02/II/01)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Jaroslava Sýkorová   </w:t>
        <w:tab/>
        <w:tab/>
        <w:t>(07/II/01)</w:t>
      </w:r>
    </w:p>
    <w:p>
      <w:pPr>
        <w:pStyle w:val="TextBodyIndent"/>
        <w:numPr>
          <w:ilvl w:val="0"/>
          <w:numId w:val="5"/>
        </w:numPr>
        <w:rPr/>
      </w:pPr>
      <w:r>
        <w:rPr/>
        <w:t>PeadDr. František Vízek</w:t>
        <w:tab/>
        <w:tab/>
        <w:t>(05/II/0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  <w:t xml:space="preserve">k o n s t a t u j e ,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  <w:spacing w:val="-3"/>
        </w:rPr>
        <w:t>v souladu s ustanovením § 4 odst. 4 zákona č. 483/1991 Sb., o České televizi, ve znění pozdějších předpisů</w:t>
      </w:r>
      <w:r>
        <w:rPr>
          <w:rFonts w:cs="Arial" w:ascii="Arial" w:hAnsi="Arial"/>
          <w:b/>
          <w:spacing w:val="-3"/>
        </w:rPr>
        <w:t xml:space="preserve">, </w:t>
      </w:r>
      <w:r>
        <w:rPr>
          <w:rFonts w:cs="Arial" w:ascii="Arial" w:hAnsi="Arial"/>
          <w:spacing w:val="-3"/>
        </w:rPr>
        <w:t xml:space="preserve">že se jedná o volbu na místo uprázdněné z jiného důvodu než uplynutím funkčního období a proto je nový člen volen na dobu zbývající do konce funkčního období toho člena, jehož místo se uprázdnilo, tj. do 24. května 2005, </w:t>
      </w:r>
      <w:r>
        <w:rPr>
          <w:rFonts w:cs="Arial" w:ascii="Arial" w:hAnsi="Arial"/>
        </w:rPr>
        <w:t xml:space="preserve"> </w:t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/>
        <w:t xml:space="preserve">p o v ě ř u j e ,   </w:t>
      </w:r>
    </w:p>
    <w:p>
      <w:pPr>
        <w:pStyle w:val="Heading1"/>
        <w:ind w:left="708" w:hanging="0"/>
        <w:rPr>
          <w:b w:val="false"/>
          <w:b w:val="false"/>
        </w:rPr>
      </w:pPr>
      <w:r>
        <w:rPr>
          <w:b w:val="false"/>
        </w:rPr>
        <w:t>v souladu s usnesením Poslanecké sněmovny č. 1492 ze dne 2. března 2001, předsedu volebního výboru Jana Vidí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ředložit schválenou kandidátku pro volbu člena Rady České televize volební komisi Poslanecké sněmovny,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slat tuto kandidátku předsedovi Poslanecké sněmovny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 V i d í m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Zdeněk   K l a n i c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oleb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5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9:20:00Z</dcterms:created>
  <dc:creator>Kancelář Posl. sněmovny</dc:creator>
  <dc:description/>
  <dc:language>en-US</dc:language>
  <cp:lastModifiedBy>Kancelář Posl. sněmovny</cp:lastModifiedBy>
  <cp:lastPrinted>2002-01-21T14:28:00Z</cp:lastPrinted>
  <dcterms:modified xsi:type="dcterms:W3CDTF">2002-01-21T13:31:00Z</dcterms:modified>
  <cp:revision>8</cp:revision>
  <dc:subject/>
  <dc:title>Parlament České republiky</dc:title>
</cp:coreProperties>
</file>