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7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e 7. schůze dne 17. ledna 200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informaci o došlých návrzích na člena Rady České televiz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Volební výbor po úvodním slově předsedy výboru Jana Vidíma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I.</w:t>
        <w:tab/>
        <w:t>b e r e   n a   v ě d o m í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true"/>
        <w:ind w:left="708" w:hanging="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</w:rPr>
        <w:t xml:space="preserve">informaci </w:t>
      </w:r>
      <w:r>
        <w:rPr>
          <w:rFonts w:cs="Arial" w:ascii="Arial" w:hAnsi="Arial"/>
          <w:spacing w:val="-3"/>
        </w:rPr>
        <w:t>o došlých návrzích na člena Rady České televize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Arial" w:hAnsi="Arial" w:cs="Arial"/>
          <w:b/>
          <w:b/>
          <w:spacing w:val="-3"/>
          <w:lang w:eastAsia="en-US"/>
        </w:rPr>
      </w:pPr>
      <w:r>
        <w:rPr>
          <w:rFonts w:cs="Arial"/>
          <w:b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k o n s t a t u j e, ž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0"/>
          <w:tab w:val="left" w:pos="-720" w:leader="none"/>
          <w:tab w:val="left" w:pos="1418" w:leader="none"/>
        </w:tabs>
        <w:ind w:left="2130" w:hanging="1421"/>
        <w:rPr>
          <w:lang w:eastAsia="en-US"/>
        </w:rPr>
      </w:pPr>
      <w:r>
        <w:rPr/>
        <w:t>navrhovatelé Český rybářský svaz a Safari club International nepředložily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/>
      </w:pPr>
      <w:r>
        <w:rPr/>
        <w:tab/>
        <w:t xml:space="preserve">stanovy ani potvrzení o registraci a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/>
      </w:pPr>
      <w:r>
        <w:rPr>
          <w:b/>
        </w:rPr>
        <w:t xml:space="preserve">proto nebylo možné ověřit, zda jsou </w:t>
      </w:r>
      <w:r>
        <w:rPr>
          <w:b/>
          <w:lang w:eastAsia="en-US"/>
        </w:rPr>
        <w:t>dle § 4 odst. 2 zákona 39/2001 Sb. oprávněny podávat návrhy na kandidáty Rady České televize,</w:t>
      </w:r>
    </w:p>
    <w:p>
      <w:pPr>
        <w:pStyle w:val="Heading"/>
        <w:tabs>
          <w:tab w:val="clear" w:pos="708"/>
          <w:tab w:val="left" w:pos="10065" w:leader="none"/>
        </w:tabs>
        <w:ind w:left="1410" w:right="142" w:hanging="7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Heading"/>
        <w:tabs>
          <w:tab w:val="clear" w:pos="708"/>
          <w:tab w:val="left" w:pos="10065" w:leader="none"/>
        </w:tabs>
        <w:ind w:left="1410" w:right="142" w:hanging="70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</w:t>
        <w:tab/>
        <w:t>navrhovatelé Český svaz včelařů, Českomoravská myslivecká jednota, Rybářské sdružení ČR, Asociace profesionálních myslivců ČR, Český zahrádkářský svaz, Český svaz chovatelů, Masarykova univerzita Brno, Česká rada dětí a mládeže, Společnost pro ochranu před televizí a Sdružení na ochranu Ústavy České republiky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/>
      </w:pPr>
      <w:r>
        <w:rPr>
          <w:lang w:eastAsia="en-US"/>
        </w:rPr>
        <w:tab/>
      </w:r>
      <w:r>
        <w:rPr>
          <w:b/>
          <w:lang w:eastAsia="en-US"/>
        </w:rPr>
        <w:t>jsou dle § 4 odst. 2 zákona 39/2001 Sb. oprávněny podávat návrhy na kandidáty Rady České televize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numPr>
          <w:ilvl w:val="0"/>
          <w:numId w:val="4"/>
        </w:numPr>
        <w:ind w:left="1418" w:hanging="710"/>
        <w:rPr>
          <w:lang w:eastAsia="en-US"/>
        </w:rPr>
      </w:pPr>
      <w:r>
        <w:rPr>
          <w:lang w:eastAsia="en-US"/>
        </w:rPr>
        <w:t xml:space="preserve">k navrženým kandidátům Vladimíru Nechanickému, Janě Horvátové, Tomáši Řehákovi, Františku Vízkovi a Jaroslavě Sýkorové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b/>
          <w:b/>
          <w:lang w:eastAsia="en-US"/>
        </w:rPr>
      </w:pPr>
      <w:r>
        <w:rPr>
          <w:b/>
          <w:lang w:eastAsia="en-US"/>
        </w:rPr>
        <w:t>byly předloženy doklady ve smyslu usnesení volebního výboru č. 6 ze dne 5.4.2001,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s ch v a l u j 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b/>
          <w:lang w:eastAsia="en-US"/>
        </w:rPr>
        <w:t>seznam kandidátů</w:t>
      </w:r>
      <w:r>
        <w:rPr>
          <w:lang w:eastAsia="en-US"/>
        </w:rPr>
        <w:t xml:space="preserve"> na člena Rady České televize, kteří </w:t>
      </w:r>
      <w:r>
        <w:rPr>
          <w:b/>
          <w:lang w:eastAsia="en-US"/>
        </w:rPr>
        <w:t>postupují</w:t>
      </w:r>
      <w:r>
        <w:rPr>
          <w:lang w:eastAsia="en-US"/>
        </w:rPr>
        <w:t xml:space="preserve"> do dalšího výběru, a to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01/II/01</w:t>
        <w:tab/>
        <w:t>JUDr. Vladimír NECHANICKÝ</w:t>
        <w:tab/>
        <w:tab/>
        <w:t xml:space="preserve">Český svaz včelařů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316" w:leader="none"/>
        </w:tabs>
        <w:ind w:left="5316" w:hanging="360"/>
        <w:jc w:val="left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  </w:t>
      </w:r>
      <w:r>
        <w:rPr>
          <w:b w:val="false"/>
          <w:sz w:val="24"/>
        </w:rPr>
        <w:tab/>
        <w:t>Českomoravská myslivecká jednota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5676" w:leader="none"/>
        </w:tabs>
        <w:ind w:left="5676" w:hanging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ybářské sdružení ČR</w:t>
      </w:r>
    </w:p>
    <w:p>
      <w:pPr>
        <w:pStyle w:val="Heading"/>
        <w:ind w:left="4956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sociace profesionálních myslivců ČR</w:t>
      </w:r>
    </w:p>
    <w:p>
      <w:pPr>
        <w:pStyle w:val="Heading"/>
        <w:ind w:left="4956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Český zahrádkářský svaz</w:t>
      </w:r>
    </w:p>
    <w:p>
      <w:pPr>
        <w:pStyle w:val="Heading"/>
        <w:ind w:left="4956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Český svaz chovatelů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lang w:eastAsia="en-US"/>
        </w:rPr>
      </w:pPr>
      <w:r>
        <w:rPr/>
        <w:tab/>
        <w:tab/>
        <w:tab/>
        <w:tab/>
        <w:tab/>
        <w:tab/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>03/II/01</w:t>
        <w:tab/>
        <w:t>PhDr. Jana HORVÁTHOVÁ</w:t>
        <w:tab/>
        <w:tab/>
        <w:t>Masarykova univerzita Brno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</w:rPr>
        <w:t>doporučuje: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 ATHINGANOI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zeum romské kultury o.p.s.</w:t>
      </w:r>
    </w:p>
    <w:p>
      <w:pPr>
        <w:pStyle w:val="Normal"/>
        <w:ind w:left="566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dakce čtrnáctideníku Romano hangos-  Romský hlas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0"/>
        </w:rPr>
        <w:t>podporuje kandidaturu:</w:t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Společenství Romů na Moravě       </w:t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</w:rPr>
        <w:t>Společnost přátel časopisu ROMANO DŽANIBEN</w:t>
      </w:r>
    </w:p>
    <w:p>
      <w:pPr>
        <w:pStyle w:val="Header"/>
        <w:tabs>
          <w:tab w:val="clear" w:pos="4536"/>
          <w:tab w:val="clear" w:pos="9072"/>
        </w:tabs>
        <w:ind w:left="495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4/II/01</w:t>
        <w:tab/>
        <w:t>RNDr. Tomáš ŘEHÁK</w:t>
        <w:tab/>
        <w:tab/>
        <w:tab/>
        <w:t>Česká rada dětí a mládež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5/II/01</w:t>
        <w:tab/>
        <w:t>PeadDr. František VÍZEK</w:t>
        <w:tab/>
        <w:tab/>
        <w:tab/>
        <w:t>Společnost pro ochranu před televiz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5670" w:hanging="56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7/II/01         Jaroslava SÝKOROVÁ</w:t>
        <w:tab/>
        <w:t xml:space="preserve">Sdružení na ochranu Ústavy České republiky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s ch v a l u j 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b/>
          <w:lang w:eastAsia="en-US"/>
        </w:rPr>
        <w:t>s podmínkou, že do dne volby Poslaneckou sněmovnou budou dodány všechny podklady v souladu s usnesením volebního výboru č. 6 ze dne 5.4.2001, seznam kandidátů</w:t>
      </w:r>
      <w:r>
        <w:rPr>
          <w:lang w:eastAsia="en-US"/>
        </w:rPr>
        <w:t xml:space="preserve"> na člena Rady České televize, kteří </w:t>
      </w:r>
      <w:r>
        <w:rPr>
          <w:b/>
          <w:lang w:eastAsia="en-US"/>
        </w:rPr>
        <w:t>postupují</w:t>
      </w:r>
      <w:r>
        <w:rPr>
          <w:lang w:eastAsia="en-US"/>
        </w:rPr>
        <w:t xml:space="preserve"> do dalšího výběru, a t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02/II/01</w:t>
        <w:tab/>
        <w:t>Vratislav  MĚCHURA</w:t>
        <w:tab/>
        <w:tab/>
        <w:tab/>
        <w:t>Rally Sport Klub Příbr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6/II/01</w:t>
        <w:tab/>
        <w:t>Karel KOBOSIL</w:t>
        <w:tab/>
        <w:tab/>
        <w:tab/>
        <w:tab/>
        <w:t>Unie výtvarných umělců České republik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 V i d í m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Zdeněk K l a n i c a  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věřovatel voleb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282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13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9:21:00Z</dcterms:created>
  <dc:creator>Kancelář Posl. sněmovny</dc:creator>
  <dc:description/>
  <dc:language>en-US</dc:language>
  <cp:lastModifiedBy>Kancelář Posl. sněmovny</cp:lastModifiedBy>
  <cp:lastPrinted>2002-01-21T09:23:00Z</cp:lastPrinted>
  <dcterms:modified xsi:type="dcterms:W3CDTF">2002-01-29T17:55:00Z</dcterms:modified>
  <cp:revision>10</cp:revision>
  <dc:subject/>
  <dc:title>Parlament České republiky</dc:title>
</cp:coreProperties>
</file>