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 O S L A N E C K Á  S N Ě M O V N A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001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volební výbor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. volební období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snesení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1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 5. schůze dne 24. května 2001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k návrhu kandidátky Rady České televize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TextBody"/>
        <w:rPr>
          <w:rFonts w:ascii="Arial" w:hAnsi="Arial"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olební výbor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4"/>
        </w:numPr>
        <w:rPr/>
      </w:pPr>
      <w:r>
        <w:rPr/>
        <w:t>s ch v a l u j 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tuto kandidátku Rady České televize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spacing w:val="-3"/>
        </w:rPr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Jana Šilerová (6/01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Ladislav Miler (22/01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Milan Horálek (45/01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Bohumil Fanta (56/01)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left="1530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5.</w:t>
        <w:tab/>
        <w:t>Jiří Presl (60/01)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left="1530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6.</w:t>
        <w:tab/>
        <w:t>Petr Kučera (107/01)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left="1530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7.</w:t>
        <w:tab/>
        <w:t>Zdeněk Forman (111/01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Svatopluk Karásek (118/01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Erazim Kohák (119/01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pacing w:val="-3"/>
        </w:rPr>
        <w:t>Pavel Žáček (129/01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Helena Fibingerová (172/01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Zdeňka Hůlová (207/01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Lucie Weissová (209/01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Milan Knížák (210/01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Jan Mrzena (237/0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Darina Martinovská (14/01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Pavel Macháček (19/01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Jana Horváthová (36/01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Danuta Trnková (37/01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spacing w:val="-3"/>
        </w:rPr>
        <w:t>Kamila Kytková (39/01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Antonín Rašek (43/01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Lubomír Brožek (44/01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Jiří Kužel (62/01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Radovan Muška (71/01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Pavel Primus (72/01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František Vízek (75/01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Jan Šuchma (81/01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Jitka Dušková (83/01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Ludmila Engelová (102/01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Petr Moos (105/01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Vladimír Nechanický (106/01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 xml:space="preserve">  32.</w:t>
        <w:tab/>
        <w:t>Markéta Kolíbalová – Prachatická (120/01),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left="1530" w:hanging="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33.</w:t>
        <w:tab/>
        <w:t>Věra Mikulášková (122/01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Josef Petrů (130/01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Zdeněk Zahradník (141/01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Hana Krejčová (147/01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Marek Remeš (160/01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Květa Pecková-Jeriová (173/01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Bohuš Zoubek (179/01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Josef Fabián (182/01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Drahoslava Šindelářová (184/01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Aleš Knížek (201/01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Milan Bouška (214/01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Jiří Baumruk (220/01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Vojtěch Stříteský (222/01)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spacing w:val="-3"/>
        </w:rPr>
        <w:tab/>
        <w:tab/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4"/>
        </w:numPr>
        <w:rPr/>
      </w:pPr>
      <w:r>
        <w:rPr/>
        <w:t xml:space="preserve">p o v ě ř u j e ,   </w:t>
      </w:r>
      <w:r>
        <w:rPr>
          <w:b w:val="false"/>
        </w:rPr>
        <w:t>v souladu s usnesením Poslanecké sněmovny č. 1492 ze dne 2. března 2001, předsedu volebního výboru Jana Vidí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ředložit schválenou kandidátku Rady České televize volební komisi Poslanecké sněmovny,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zaslat schválenou kandidátku předsedovi Poslanecké sněmovny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ascii="Arial" w:hAnsi="Arial" w:cs="Arial"/>
          <w:lang w:eastAsia="en-US"/>
        </w:rPr>
      </w:pPr>
      <w:r>
        <w:rPr>
          <w:rFonts w:cs="Arial"/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Jan   V i d í m  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předseda voleb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Miroslav  B e n e š  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</w:rPr>
        <w:t>ověřovatel voleb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: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4"/>
      <w:numFmt w:val="decimal"/>
      <w:lvlText w:val="%1."/>
      <w:lvlJc w:val="left"/>
      <w:pPr>
        <w:tabs>
          <w:tab w:val="num" w:pos="2130"/>
        </w:tabs>
        <w:ind w:left="2130" w:hanging="6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2130"/>
        </w:tabs>
        <w:ind w:left="2130" w:hanging="6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130"/>
        </w:tabs>
        <w:ind w:left="213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2T07:14:00Z</dcterms:created>
  <dc:creator>Kancelář Posl. sněmovny</dc:creator>
  <dc:description/>
  <dc:language>en-US</dc:language>
  <cp:lastModifiedBy>Kancelář Posl. sněmovny</cp:lastModifiedBy>
  <cp:lastPrinted>2001-06-06T09:45:00Z</cp:lastPrinted>
  <dcterms:modified xsi:type="dcterms:W3CDTF">2001-06-12T07:20:00Z</dcterms:modified>
  <cp:revision>3</cp:revision>
  <dc:subject/>
  <dc:title>Parlament České republiky</dc:title>
</cp:coreProperties>
</file>