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</w:rPr>
        <w:t xml:space="preserve">na 54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7. února 2001 v 9.00 hod. </w:t>
      </w:r>
      <w:r>
        <w:rPr>
          <w:b/>
          <w:u w:val="single"/>
        </w:rPr>
        <w:t>v místnosti č. 56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 poslankyní ve věci popsané ve spisu Policejního prezidia ČR č.j.:        PPR-2473/RDP-200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ávrh usnesení Poslanecké sněmovny ohledně žádosti Policie ČR o vyslovení souhlasu k trestnímu stíhání poslanky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25.ledna 200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07:55:00Z</dcterms:created>
  <dc:creator>Kancelář Posl. sněmovny</dc:creator>
  <dc:description/>
  <dc:language>en-US</dc:language>
  <cp:lastModifiedBy>Kancelář Posl. sněmovny</cp:lastModifiedBy>
  <cp:lastPrinted>2001-01-25T10:34:00Z</cp:lastPrinted>
  <dcterms:modified xsi:type="dcterms:W3CDTF">2001-01-25T09:35:00Z</dcterms:modified>
  <cp:revision>3</cp:revision>
  <dc:subject/>
  <dc:title>Parlament České republiky </dc:title>
</cp:coreProperties>
</file>