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23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1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J. Bláhy a E. Snítilého na vydání zákona, kterým se mění zákon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č. 219/2000 Sb., o majetku České republiky a jejím vystupování v právních vztazích ve znění zákona č. 229/2001 Sb., a některé další zákony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- tisk 1200 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poslance Jana Bláhy, zpravodajské zprávy poslankyně Ing. L. Brynychové a  po obecné a podrobné rozpravě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 o p o r u č u j e  </w:t>
      </w:r>
      <w:r>
        <w:rPr/>
        <w:t>Poslanecké sněmovně Parlamentu projednat a schválit tisk 1200</w:t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/>
        <w:t>s těmito pozměňovacími návrhy: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/</w:t>
        <w:tab/>
        <w:t xml:space="preserve">V § 60c odst. 1 </w:t>
      </w:r>
      <w:r>
        <w:rPr/>
        <w:t>se první věta nahrazuje větou:</w:t>
      </w:r>
    </w:p>
    <w:p>
      <w:pPr>
        <w:pStyle w:val="Normal"/>
        <w:ind w:left="705" w:hanging="0"/>
        <w:rPr/>
      </w:pPr>
      <w:r>
        <w:rPr/>
        <w:t>"Příslušná organizační složka převede pozemek tvořící jeden funkční celek se stavbou, nejde-li o stavbu drobnou, za cenu stanovenou vyhláškou č. 393/1991 Sb., o cenách staveb, pozemků, trvalých porostů, úhradách za zřízení práva osobního užívání pozemků a náhradách za dočasné užívání pozemků, ve znění platném k 1. listopadu 1991, do vlastnictví družstva uvedeného v § 18 odst. 1 zákona č. 42/1992 Sb., o úpravě majetkových vztahů a vypořádání majetkových nároků v družstvech, kterému vznikla podle ustanovení §59 odst. 1 výpůjčka, a které je vlastníkem stavby, a to za podmínky, že výpůjčka dosud trvá a nelze přitom postupovat podle ustanovení § 59 odst. 2 věty druhé."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>
          <w:b/>
        </w:rPr>
        <w:t>2/</w:t>
        <w:tab/>
        <w:t xml:space="preserve">V § 60c odst. 1 </w:t>
      </w:r>
      <w:r>
        <w:rPr/>
        <w:t>se vypouští věta druh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/</w:t>
        <w:tab/>
        <w:t xml:space="preserve">V § 60c odst. 1 </w:t>
      </w:r>
      <w:r>
        <w:rPr/>
        <w:t>se za první větu vkládají věty:</w:t>
      </w:r>
    </w:p>
    <w:p>
      <w:pPr>
        <w:pStyle w:val="Normal"/>
        <w:ind w:left="705" w:hanging="0"/>
        <w:rPr/>
      </w:pPr>
      <w:r>
        <w:rPr/>
        <w:tab/>
        <w:t>"Postup podle věty první se neuplatní u družstva, které je v likvidaci nebo konkurzu a vyrovnání. Převod bude proveden k žádosti družstva uvedeného ve větě první, během doby stanovené v § 59 odst. 1, nejpozději však k 31. prosinci 2003. Neprojeví-li toto družstvo zájem o převod uvedeného pozemku do svého vlastnictví a účastníci užívacího vztahu se nedohodnou ani na jiné smluvní úpravě právního vztahu k uvedenému pozemku podle tohoto zákona, platí o zániku výpůjčky a naložení s uvedeným pozemkem ustanovení § 59 odst. 3."</w:t>
      </w:r>
    </w:p>
    <w:p>
      <w:pPr>
        <w:pStyle w:val="Normal"/>
        <w:rPr/>
      </w:pPr>
      <w:r>
        <w:rPr>
          <w:b/>
        </w:rPr>
        <w:t>4/</w:t>
        <w:tab/>
        <w:t xml:space="preserve">§ 60c odst. 2 </w:t>
      </w:r>
      <w:r>
        <w:rPr/>
        <w:t>se vypouští a nahrazuje odstavcem:</w:t>
      </w:r>
    </w:p>
    <w:p>
      <w:pPr>
        <w:pStyle w:val="Normal"/>
        <w:ind w:left="705" w:hanging="0"/>
        <w:rPr/>
      </w:pPr>
      <w:r>
        <w:rPr/>
        <w:tab/>
        <w:t xml:space="preserve">"(2) Podle odstavce 1 se postupuje obdobně i v případě bytového družstva jedná-li se o pozemek, ke kterému vznikla tomuto bytovému družstvu výpůjčka podle ustanovení </w:t>
      </w:r>
    </w:p>
    <w:p>
      <w:pPr>
        <w:pStyle w:val="Normal"/>
        <w:ind w:left="705" w:hanging="0"/>
        <w:rPr/>
      </w:pPr>
      <w:r>
        <w:rPr/>
        <w:t>§ 59 odst. 1 a tvoří jeden funkční celek se stavbou, která není stavbou drobnou, je ve vlastnictví tohoto bytového družstva anebo k zajištění plnění poskytovaných s užíváním bytů ve vlastnictví nebo správy tohoto bytového družstva."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>5/</w:t>
        <w:tab/>
        <w:t xml:space="preserve">Za článek I se vkládá článek II, </w:t>
      </w:r>
      <w:r>
        <w:rPr/>
        <w:t>který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"Čl. II</w:t>
      </w:r>
    </w:p>
    <w:p>
      <w:pPr>
        <w:pStyle w:val="Normal"/>
        <w:ind w:left="705" w:hanging="0"/>
        <w:rPr/>
      </w:pPr>
      <w:r>
        <w:rPr/>
        <w:t>Ustanovení § 60c zákona č. 219/2000 Sb., o majetku České republiky a jejím vystupování v právních vztazích, ve znění zákona č. …../2002 Sb., se použije obdobně pro případy, kdy výpůjčka k pozemku vznikla podle čl. IV bodu 1 zákona č. 229/2001 Sb., kterým se mění zákon č. 219/2000 Sb., o majetku České republiky a jejím vystupování v právních vztazích, ve znění zákona č. 492/2000 Sb., a některé další zákony</w:t>
      </w:r>
      <w:r>
        <w:rPr>
          <w:lang w:val="en-US"/>
        </w:rPr>
        <w:t>;</w:t>
      </w:r>
      <w:r>
        <w:rPr/>
        <w:t xml:space="preserve"> o zániku této výpůjčky platí ustanovení čl. IV bodu 2 zákona č. 229/2001 S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/</w:t>
        <w:tab/>
      </w:r>
      <w:r>
        <w:rPr/>
        <w:t>Dosavadní článek II se označuje jako článek 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II.</w:t>
        <w:tab/>
        <w:t xml:space="preserve">P o v ě ř u j e   </w:t>
      </w:r>
      <w:r>
        <w:rPr/>
        <w:t>zpravodaje výboru, aby na schůzi Poslanecké sněmovny přednesl zprávu o výsledcích projednávání tohoto návrhu zákona v hospodářském výb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 xml:space="preserve">III.    </w:t>
        <w:tab/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Ludmila  B r y n y c h o v á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ind w:left="2124" w:firstLine="708"/>
        <w:rPr/>
      </w:pPr>
      <w:r>
        <w:rPr/>
        <w:t xml:space="preserve">            </w:t>
      </w: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50:00Z</dcterms:created>
  <dc:creator>Kancelář Posl. sněmovny</dc:creator>
  <dc:description/>
  <dc:language>en-US</dc:language>
  <cp:lastModifiedBy>Kancelář Posl. sněmovny</cp:lastModifiedBy>
  <cp:lastPrinted>2002-04-11T11:07:00Z</cp:lastPrinted>
  <dcterms:modified xsi:type="dcterms:W3CDTF">2002-04-11T11:50:00Z</dcterms:modified>
  <cp:revision>2</cp:revision>
  <dc:subject/>
  <dc:title>Parlament České republiky</dc:title>
</cp:coreProperties>
</file>