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19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0. dub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Vládnímu návrhu zákona, kterým se mění zákon č. 49/1997 Sb., o civilním letectví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a o změně a doplnění zákona č. 455/1991 Sb., o živnostenském podnikání (živnostenský zákon), ve znění pozdějších předpisů, ve znění pozdějších předpisů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- tisk 1264 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Hospodářský výbor Poslanecké sněmovny Parlamentu ČR po vyslechnutí  výkladu náměstka ministra dopravy a spojů ČR Ing. K. Holla,  zpravodajské zprávy poslance </w:t>
      </w:r>
    </w:p>
    <w:p>
      <w:pPr>
        <w:pStyle w:val="TextBody"/>
        <w:rPr/>
      </w:pPr>
      <w:r>
        <w:rPr/>
        <w:t>Ing. Z. Švrčka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264 </w:t>
      </w:r>
    </w:p>
    <w:p>
      <w:pPr>
        <w:pStyle w:val="Normal"/>
        <w:ind w:firstLine="708"/>
        <w:jc w:val="both"/>
        <w:rPr/>
      </w:pPr>
      <w:r>
        <w:rPr/>
        <w:t>s těmito pozměňovacími návrhy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V § 49b odst. 1 písm. a)  </w:t>
      </w:r>
      <w:r>
        <w:rPr/>
        <w:t>ve větě za středníkem se za slovo "udělit" doplňují slova: "dnem vstupu do Evropské unie,"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V § 49n </w:t>
      </w:r>
      <w:r>
        <w:rPr/>
        <w:t>vypustit zbytek věty za středníkem a nahradit jej novou  větou, která zní:</w:t>
      </w:r>
    </w:p>
    <w:p>
      <w:pPr>
        <w:pStyle w:val="Normal"/>
        <w:ind w:left="1068" w:hanging="0"/>
        <w:rPr/>
      </w:pPr>
      <w:r>
        <w:rPr/>
        <w:t>"Provozovatel letiště nesmí převádět finanční prostředky získané z provozování letiště do služeb při odbavovacím procesu na letišti."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 § 55b odst. 2</w:t>
      </w:r>
      <w:r>
        <w:rPr/>
        <w:t xml:space="preserve"> v druhé větě se za slova "Ředitel Ústavu" vkládají slova " </w:t>
      </w:r>
    </w:p>
    <w:p>
      <w:pPr>
        <w:pStyle w:val="Normal"/>
        <w:ind w:left="708" w:firstLine="360"/>
        <w:rPr/>
      </w:pPr>
      <w:r>
        <w:rPr/>
        <w:t>a inspektoři Ústavu" a slova "nesmí" se nahrazují slovy "nesmějí"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 § 55b odst. 4</w:t>
      </w:r>
      <w:r>
        <w:rPr/>
        <w:t xml:space="preserve"> poslední věta nově zní: "Zpráva musí být zveřejněna v Letecké informační příručce do 12 měsíců od data nehody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V bodu 7</w:t>
      </w:r>
      <w:r>
        <w:rPr/>
        <w:t xml:space="preserve"> návrhu opravit ve vkládaných slovech "odst. 3" na "odst. 2", ( § 49b nemá v novele odst.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Čl. III nově zní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Čl. III</w:t>
      </w:r>
    </w:p>
    <w:p>
      <w:pPr>
        <w:pStyle w:val="Normal"/>
        <w:ind w:left="708" w:hanging="0"/>
        <w:jc w:val="center"/>
        <w:rPr/>
      </w:pPr>
      <w:r>
        <w:rPr/>
        <w:t>Účinnost</w:t>
      </w:r>
    </w:p>
    <w:p>
      <w:pPr>
        <w:pStyle w:val="Normal"/>
        <w:ind w:left="708" w:hanging="0"/>
        <w:jc w:val="center"/>
        <w:rPr/>
      </w:pPr>
      <w:r>
        <w:rPr/>
        <w:t>Tento zákon nabývá účinnosti dnem vyhlášení, s výjimkou Čl. I bodu 4 (§ 55a, § 55b), bodu 5 a bodu 6 novely, které nabývají účinnosti 1. ledna 2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 o p o r u č u j e  </w:t>
      </w:r>
      <w:r>
        <w:rPr/>
        <w:t>Poslanecké sněmovně Parlamentu přijmout doprovodné usnesení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/>
        <w:t>"Poslanecká sněmovna žádá Vládu ČR, aby personální náročnost Ústavu pro odborné zjišťování příčin leteckých nehod, včetně provozních nákladů, nebyla řešena extenzivně, ale na úkor systemizovaných míst a provozních nákladů Ministerstva dopravy a spojů ČR a Ministerstva obrany ČR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b/>
        </w:rPr>
        <w:t>III.</w:t>
        <w:tab/>
        <w:t>Z 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IV.</w:t>
        <w:tab/>
        <w:t xml:space="preserve">P o v ě ř u j e  </w:t>
      </w:r>
      <w:r>
        <w:rPr/>
        <w:t xml:space="preserve"> zpravodaje výboru, aby na schůzi Poslanecké sněmovny přednesl zprávu o 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Zdeněk  Š v r č e k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48:00Z</dcterms:created>
  <dc:creator>Kancelář Posl. sněmovny</dc:creator>
  <dc:description/>
  <dc:language>en-US</dc:language>
  <cp:lastModifiedBy>Kancelář Posl. sněmovny</cp:lastModifiedBy>
  <cp:lastPrinted>2002-04-10T16:10:00Z</cp:lastPrinted>
  <dcterms:modified xsi:type="dcterms:W3CDTF">2002-04-11T11:48:00Z</dcterms:modified>
  <cp:revision>2</cp:revision>
  <dc:subject/>
  <dc:title>Parlament České republiky</dc:title>
</cp:coreProperties>
</file>