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11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8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J. Bláhy a E. Snítilého na vydání zákona, kterým se mění zákon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č. 219/2000 Sb., o majetku České republiky a jejím vystupování v právních vztazích ve znění zákona č. 229/2001 Sb., a některé další zákony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- tisk 1200 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výkladu poslance Jana Bláhy, zpravodajské zprávy poslankyně Ing. L. Brynychové a  po obecné a podrobné rozpravě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ř e r u š u j e  a  o d r o č u j e  </w:t>
      </w:r>
      <w:r>
        <w:rPr/>
        <w:t xml:space="preserve">projednávání </w:t>
      </w:r>
      <w:r>
        <w:rPr>
          <w:b/>
        </w:rPr>
        <w:t>tisku 1200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 xml:space="preserve">II.    </w:t>
        <w:tab/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Ludmila  B r y n y c h o v á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ind w:left="2124" w:firstLine="708"/>
        <w:rPr/>
      </w:pPr>
      <w:r>
        <w:rPr/>
        <w:t xml:space="preserve">            </w:t>
      </w: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5:00Z</dcterms:created>
  <dc:creator>Kancelář Posl. sněmovny</dc:creator>
  <dc:description/>
  <dc:language>en-US</dc:language>
  <cp:lastModifiedBy>Kancelář Posl. sněmovny</cp:lastModifiedBy>
  <cp:lastPrinted>2002-02-28T13:03:00Z</cp:lastPrinted>
  <dcterms:modified xsi:type="dcterms:W3CDTF">2002-03-01T14:05:00Z</dcterms:modified>
  <cp:revision>2</cp:revision>
  <dc:subject/>
  <dc:title>Parlament České republiky</dc:title>
</cp:coreProperties>
</file>