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0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7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27. únor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 Návrhu Národního programu orientovaného výzkumu a vývoje a způsobu jeho realizace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úvodním slově ředitele odboru Ministerstva školství, mládeže a tělovýchovy ČR Ing. F. Hronka, CSc., zpravodajské zprávě poslance Ing. M. Kalousk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B e r e   n a   v ě d o m í  </w:t>
      </w:r>
      <w:r>
        <w:rPr/>
        <w:t>informaci o Návrhu Národního programu orientovaného výzkumu a vývoje a způsobu jeho realizace.</w:t>
      </w:r>
      <w:r>
        <w:rPr>
          <w:b/>
        </w:rPr>
        <w:t xml:space="preserve"> </w:t>
      </w:r>
    </w:p>
    <w:p>
      <w:pPr>
        <w:pStyle w:val="TextBody"/>
        <w:ind w:left="705" w:hanging="705"/>
        <w:rPr>
          <w:b/>
          <w:b/>
        </w:rPr>
      </w:pPr>
      <w:r>
        <w:rPr>
          <w:b/>
        </w:rPr>
      </w:r>
    </w:p>
    <w:p>
      <w:pPr>
        <w:pStyle w:val="TextBody"/>
        <w:ind w:left="705" w:hanging="705"/>
        <w:rPr/>
      </w:pPr>
      <w:r>
        <w:rPr>
          <w:b/>
        </w:rPr>
        <w:t>II.</w:t>
        <w:tab/>
        <w:t xml:space="preserve">O c e ň u j e   </w:t>
      </w:r>
      <w:r>
        <w:rPr/>
        <w:t>vznik komplexního projektu, jehož ambicí je navrhnout prioritní výzkumné směry s cílem zvýšení konkurenceschopnosti České republiky.</w:t>
      </w:r>
    </w:p>
    <w:p>
      <w:pPr>
        <w:pStyle w:val="TextBody"/>
        <w:ind w:left="705" w:hanging="705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D o p o r u č u j e  </w:t>
      </w:r>
      <w:r>
        <w:rPr/>
        <w:t>zařadit Národní program orientovaného výzkumu a vývoje a způsobu jeho realizace mezi rozpočtové priority budoucích fiskálních období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>
          <w:b/>
        </w:rPr>
        <w:t xml:space="preserve">P o v ě ř u j e  </w:t>
      </w:r>
      <w:r>
        <w:rPr/>
        <w:t>předsedu výboru, aby s tímto usnesením seznámil ministra školství, mládeže a tělovýchovy, ministra financí, ministra průmyslu a obchodu a zaslal jej na vědomí premiérovi Vlády Č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 v.r.</w:t>
        <w:tab/>
        <w:tab/>
        <w:tab/>
        <w:tab/>
        <w:t>Ing. Miroslav  K a l o u s e k , 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1T14:04:00Z</dcterms:created>
  <dc:creator>Kancelář Posl. sněmovny</dc:creator>
  <dc:description/>
  <dc:language>en-US</dc:language>
  <cp:lastModifiedBy>Kancelář Posl. sněmovny</cp:lastModifiedBy>
  <cp:lastPrinted>2002-02-27T17:04:00Z</cp:lastPrinted>
  <dcterms:modified xsi:type="dcterms:W3CDTF">2002-03-01T14:04:00Z</dcterms:modified>
  <cp:revision>2</cp:revision>
  <dc:subject/>
  <dc:title>Parlament České republiky</dc:title>
</cp:coreProperties>
</file>