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Návrhu poslanců P. Němce, M. Výborného, E. Dundáčkové a dalších na vydání zákona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změně některých zákonů v oblasti živnostenského podnikání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rušení některých nařízení vlád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zpravodajské zprávy poslance Ing. E. Vávry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 ř e r u š u j e   projednávání tisku 978.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Eduard  V á v r a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3:00Z</dcterms:created>
  <dc:creator>Kancelář Posl. sněmovny</dc:creator>
  <dc:description/>
  <dc:language>en-US</dc:language>
  <cp:lastModifiedBy>Kancelář Posl. sněmovny</cp:lastModifiedBy>
  <cp:lastPrinted>2002-02-27T15:37:00Z</cp:lastPrinted>
  <dcterms:modified xsi:type="dcterms:W3CDTF">2002-03-01T14:03:00Z</dcterms:modified>
  <cp:revision>2</cp:revision>
  <dc:subject/>
  <dc:title>Parlament České republiky</dc:title>
</cp:coreProperties>
</file>