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 kterým se mění zákon č. 13/1997 Sb., o pozemních komunikacích, 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2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zástupce Ministerstva dopravy a spojů ČR, zpravodajské zprávy poslance Ing. P. Hojdy </w:t>
      </w:r>
    </w:p>
    <w:p>
      <w:pPr>
        <w:pStyle w:val="TextBody"/>
        <w:rPr/>
      </w:pPr>
      <w:r>
        <w:rPr/>
        <w:t>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>tisku 1226.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S t a n o v í   </w:t>
      </w:r>
      <w:r>
        <w:rPr/>
        <w:t>harmonogram projednávání tohoto tisku podle návrhu zpravodaj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ozměňovací návrhy </w:t>
      </w:r>
      <w:r>
        <w:rPr/>
        <w:t xml:space="preserve">předat </w:t>
      </w:r>
      <w:r>
        <w:rPr>
          <w:b/>
        </w:rPr>
        <w:t>do 15. března 2002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materiál </w:t>
      </w:r>
      <w:r>
        <w:rPr/>
        <w:t>se zapracovanými pozměňovacími návrhy</w:t>
      </w:r>
      <w:r>
        <w:rPr>
          <w:b/>
        </w:rPr>
        <w:t xml:space="preserve"> předá Ministerstvo dopravy a spojů ČR  </w:t>
      </w:r>
      <w:r>
        <w:rPr/>
        <w:t>zpět na HV</w:t>
      </w:r>
      <w:r>
        <w:rPr>
          <w:b/>
        </w:rPr>
        <w:t xml:space="preserve"> do 25. března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projednávání na HV po 4. dubnu 200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Pavel  H o j d a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3:00Z</dcterms:created>
  <dc:creator>Kancelář Posl. sněmovny</dc:creator>
  <dc:description/>
  <dc:language>en-US</dc:language>
  <cp:lastModifiedBy>Kancelář Posl. sněmovny</cp:lastModifiedBy>
  <cp:lastPrinted>2002-02-27T15:50:00Z</cp:lastPrinted>
  <dcterms:modified xsi:type="dcterms:W3CDTF">2002-03-01T14:03:00Z</dcterms:modified>
  <cp:revision>2</cp:revision>
  <dc:subject/>
  <dc:title>Parlament České republiky</dc:title>
</cp:coreProperties>
</file>