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8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zahraniční cestě</w:t>
      </w: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D o p o r u č u j e   </w:t>
      </w:r>
      <w:r>
        <w:rPr/>
        <w:t xml:space="preserve">organizačnímu výboru schválit zahraniční cestu poslanců Josefa Hojdara, Pavla Langa, Karla Vymětala a Zdeňka Kořistky (náhradníci Karel Sehoř, Andrej Grega) do Spolkové republiky Německo ve dnech 16. – 19. března 2002. V rámci zahraniční cesty se uskuteční jednání s poslanci hospodářského výboru Bundestagu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Veškeré náklady hradí Poslanecká sněmovna Parlamentu Č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Ing. Martin  S t a r e c, v. r. </w:t>
        <w:tab/>
        <w:tab/>
        <w:tab/>
        <w:tab/>
        <w:t>Ing. Josef  H o j d a r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0:00Z</dcterms:created>
  <dc:creator>Kancelář Posl. sněmovny</dc:creator>
  <dc:description/>
  <dc:language>en-US</dc:language>
  <cp:lastModifiedBy>Kancelář Posl. sněmovny</cp:lastModifiedBy>
  <cp:lastPrinted>2002-02-11T12:04:00Z</cp:lastPrinted>
  <dcterms:modified xsi:type="dcterms:W3CDTF">2002-03-01T14:00:00Z</dcterms:modified>
  <cp:revision>2</cp:revision>
  <dc:subject/>
  <dc:title>Parlament České republiky</dc:title>
</cp:coreProperties>
</file>