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97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6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7. ledna 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k Informaci o postupu restrukturalizace ocelářského průmyslu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>Hospodářský výbor Poslanecké sněmovny Parlamentu ČR po vyslechnutí úvodního slova náměstka ministra průmyslu a obchodu ČR Ing. Františka Kubelky a po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05" w:hanging="705"/>
        <w:rPr/>
      </w:pPr>
      <w:r>
        <w:rPr>
          <w:b/>
        </w:rPr>
        <w:t>I</w:t>
        <w:tab/>
        <w:t xml:space="preserve">B e r e   n a   v ě d o m í  </w:t>
      </w:r>
      <w:r>
        <w:rPr/>
        <w:t>Informaci o postupu restrukturalizace ocelářského průmyslu Ministerstva průmyslu a obchodu České republiky.</w:t>
      </w:r>
    </w:p>
    <w:p>
      <w:pPr>
        <w:pStyle w:val="TextBody"/>
        <w:ind w:left="705" w:hanging="705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05" w:hanging="705"/>
        <w:rPr/>
      </w:pPr>
      <w:r>
        <w:rPr>
          <w:b/>
        </w:rPr>
        <w:t>II.</w:t>
        <w:tab/>
        <w:t xml:space="preserve">Ž á d á   </w:t>
      </w:r>
      <w:r>
        <w:rPr/>
        <w:t>Ministerstvo průmyslu a obchodu ČR, aby po schválení tzv. třetí studie restrukturalizace hutního průmyslu na Ostravsku ve Vládě ČR předložilo tuto studii hospodářskému výboru Poslanecké sněmovny Parlamentu ČR.</w:t>
      </w:r>
    </w:p>
    <w:p>
      <w:pPr>
        <w:pStyle w:val="TextBody"/>
        <w:ind w:left="705" w:hanging="0"/>
        <w:rPr/>
      </w:pPr>
      <w:r>
        <w:rPr/>
        <w:t>Tato studie bude projednána na mimořádné schůzi hospodářského výboru.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Ing. Martin  S t a r e c</w:t>
        <w:tab/>
        <w:t>, v. r.</w:t>
        <w:tab/>
        <w:tab/>
        <w:tab/>
        <w:tab/>
        <w:t>Ing. Josef  H o j d a r, v. r.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3:54:00Z</dcterms:created>
  <dc:creator>Kancelář Posl. sněmovny</dc:creator>
  <dc:description/>
  <dc:language>en-US</dc:language>
  <cp:lastModifiedBy>Kancelář Posl. sněmovny</cp:lastModifiedBy>
  <cp:lastPrinted>2002-01-22T11:35:00Z</cp:lastPrinted>
  <dcterms:modified xsi:type="dcterms:W3CDTF">2002-01-23T13:54:00Z</dcterms:modified>
  <cp:revision>2</cp:revision>
  <dc:subject/>
  <dc:title>Parlament České republiky</dc:title>
</cp:coreProperties>
</file>