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96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7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 Informaci o průběhu privatizace energetiky, plynárenství a Unipetrol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úvodního slova náměstkyně ministra průmyslu a obchodu ČR Milady Vlasákové a po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B e r e   n a   v ě d o m í   </w:t>
      </w:r>
      <w:r>
        <w:rPr/>
        <w:t>Informaci o průběhu privatizace energetiky, plynárenství a Unipetrolu Ministerstva průmyslu a obchodu České republik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I.</w:t>
        <w:tab/>
        <w:t xml:space="preserve">Ž á d á   </w:t>
      </w:r>
      <w:r>
        <w:rPr/>
        <w:t xml:space="preserve">Ministerstvo průmyslu a obchodu ČR, aby předložilo hospodářskému výboru PSP ČR stanovisko k problému dalšího využití zásob hnědého uhlí po roce 2015 </w:t>
      </w:r>
    </w:p>
    <w:p>
      <w:pPr>
        <w:pStyle w:val="TextBody"/>
        <w:ind w:left="705" w:hanging="0"/>
        <w:rPr/>
      </w:pPr>
      <w:r>
        <w:rPr/>
        <w:t>k jiným účelům než je použití pro výrobu elektrické energie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ng. Martin  S t a r e c, v. r.</w:t>
        <w:tab/>
        <w:tab/>
        <w:tab/>
        <w:tab/>
        <w:t>Ing. Josef  H o j d a r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53:00Z</dcterms:created>
  <dc:creator>Kancelář Posl. sněmovny</dc:creator>
  <dc:description/>
  <dc:language>en-US</dc:language>
  <cp:lastModifiedBy>Kancelář Posl. sněmovny</cp:lastModifiedBy>
  <cp:lastPrinted>2002-01-22T11:35:00Z</cp:lastPrinted>
  <dcterms:modified xsi:type="dcterms:W3CDTF">2002-01-23T13:53:00Z</dcterms:modified>
  <cp:revision>2</cp:revision>
  <dc:subject/>
  <dc:title>Parlament České republiky</dc:title>
</cp:coreProperties>
</file>