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94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6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6. ledna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 zahraniční cestě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.</w:t>
        <w:tab/>
        <w:t xml:space="preserve">D o p o r u č u j e   </w:t>
      </w:r>
      <w:r>
        <w:rPr/>
        <w:t>organizačnímu výboru PSP schválit zahraniční cestu do Španělska ve dnech 30. ledna – 3. února 2002, které se zúčastní poslanci Josef Hojdar, Pavel Lang, Eduard Vávra a František Vnouček (náhradníci poslanci Jaroslav Plachý a Martin Starec).</w:t>
      </w:r>
    </w:p>
    <w:p>
      <w:pPr>
        <w:pStyle w:val="TextBody"/>
        <w:ind w:left="705" w:hanging="0"/>
        <w:rPr/>
      </w:pPr>
      <w:r>
        <w:rPr/>
        <w:t xml:space="preserve">V rámci zahraniční cesty se uskuteční jednání s poslanci hospodářského výboru Kongresu Španělského království o koncepci cestovního ruchu, jeho realizaci a struktuře rozpočtu a rozvoji zahraničního obchodu mezi oběma zeměmi. </w:t>
      </w:r>
    </w:p>
    <w:p>
      <w:pPr>
        <w:pStyle w:val="TextBody"/>
        <w:rPr/>
      </w:pPr>
      <w:r>
        <w:rPr/>
      </w:r>
    </w:p>
    <w:p>
      <w:pPr>
        <w:pStyle w:val="Normal"/>
        <w:ind w:left="705" w:hanging="0"/>
        <w:rPr/>
      </w:pPr>
      <w:r>
        <w:rPr/>
        <w:t>Bude probíhat jednání s velvyslancem ČR v Madridu o sjednocení představ a potřebách státní propagace ČR ve Španělsku. Dále bude posuzován projekt zastoupení ČR v Madridu - prezentace cestovních ruchu ve Španělsku a Latinské Americe.</w:t>
      </w:r>
    </w:p>
    <w:p>
      <w:pPr>
        <w:pStyle w:val="Normal"/>
        <w:ind w:left="705" w:hanging="0"/>
        <w:jc w:val="both"/>
        <w:rPr/>
      </w:pPr>
      <w:r>
        <w:rPr/>
        <w:t xml:space="preserve">Je připraveno jednání s představiteli světových organizací cestovního ruchu (WTO a COTAL) o možnostech další spolupráce a o systému kontroly touroperátorů ze strany státu pro zajištění ochrany spotřebitele, realizace satelitního účtu cestovního ruchu atd.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Veškeré náklady na tyto cesty hradí Poslanecká sněmovna Parlamentu Č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Ing. Martin  S t a r e c </w:t>
        <w:tab/>
        <w:tab/>
        <w:tab/>
        <w:tab/>
        <w:t>Ing. Josef  H o j d a r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3:53:00Z</dcterms:created>
  <dc:creator>Kancelář Posl. sněmovny</dc:creator>
  <dc:description/>
  <dc:language>en-US</dc:language>
  <cp:lastModifiedBy>Kancelář Posl. sněmovny</cp:lastModifiedBy>
  <cp:lastPrinted>2002-01-16T08:20:00Z</cp:lastPrinted>
  <dcterms:modified xsi:type="dcterms:W3CDTF">2002-01-23T13:53:00Z</dcterms:modified>
  <cp:revision>2</cp:revision>
  <dc:subject/>
  <dc:title>Parlament České republiky</dc:title>
</cp:coreProperties>
</file>