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84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6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ochraně spotřebitele při uzavírání smlouvy o užívání budovy nebo její části na časový úsek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0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náměstka ministra průmyslu a obchodu ČR Ing. Špačka, zpravodajské zprávy poslance</w:t>
      </w:r>
    </w:p>
    <w:p>
      <w:pPr>
        <w:pStyle w:val="TextBody"/>
        <w:rPr/>
      </w:pPr>
      <w:r>
        <w:rPr/>
        <w:t>M. Starce a 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056 </w:t>
      </w:r>
      <w:r>
        <w:rPr/>
        <w:t>ve znění usnesení ústavně právního výboru (1056/1) a s těmito pozměňovacími návr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1/  V § 60 odst. 2 </w:t>
      </w:r>
      <w:r>
        <w:rPr/>
        <w:t>třetí věta zní: "Na každou změnu těchto informací musí poskytovatel spotřebitele nejpozději deset dní před uzavřením smlouvy písemně upozornit."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>2/  V § 63 odst. 1 písm. b) a písm. c)</w:t>
      </w:r>
      <w:r>
        <w:rPr/>
        <w:t xml:space="preserve">  nahradit text "bez uvedení důvodu" textem </w:t>
      </w:r>
    </w:p>
    <w:p>
      <w:pPr>
        <w:pStyle w:val="Normal"/>
        <w:ind w:left="705" w:hanging="0"/>
        <w:rPr/>
      </w:pPr>
      <w:r>
        <w:rPr/>
        <w:t>"s uvedením důvodu"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b/>
        </w:rPr>
        <w:t xml:space="preserve">3/  V § 63 odst. 2 </w:t>
      </w:r>
      <w:r>
        <w:rPr/>
        <w:t>vypustit slovo "přiměřených".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Z 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Mgr. Oldřich  V o j í ř, v. r.</w:t>
        <w:tab/>
        <w:tab/>
        <w:tab/>
        <w:tab/>
        <w:tab/>
        <w:t>Ing. Martin  S t a r e c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, v. r.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48:00Z</dcterms:created>
  <dc:creator>Kancelář Posl. sněmovny</dc:creator>
  <dc:description/>
  <dc:language>en-US</dc:language>
  <cp:lastModifiedBy>Kancelář Posl. sněmovny</cp:lastModifiedBy>
  <cp:lastPrinted>2002-01-22T11:32:00Z</cp:lastPrinted>
  <dcterms:modified xsi:type="dcterms:W3CDTF">2002-01-23T13:48:00Z</dcterms:modified>
  <cp:revision>2</cp:revision>
  <dc:subject/>
  <dc:title>Parlament České republiky</dc:title>
</cp:coreProperties>
</file>