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Heading4"/>
        <w:rPr>
          <w:sz w:val="40"/>
        </w:rPr>
      </w:pPr>
      <w:r>
        <w:rPr>
          <w:sz w:val="40"/>
        </w:rPr>
        <w:t>380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6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5. prosince 2001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Informaci EGAP o pojišťování vývozních úvěrových rizik 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(za období leden - červen 2001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tisk 113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úvodního slova generálního ředitele EGAP Ing. P. Parízka, zpravodajské zprávy poslance K. Vymětala a po obecné a podrobné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D o p o r u č u j e   </w:t>
      </w:r>
      <w:r>
        <w:rPr>
          <w:sz w:val="24"/>
        </w:rPr>
        <w:t>Poslanecké sněmovně Parlamentu, aby přijala následující usnesení: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"Poslanecká sněmovna Parlamentu ČR  b e r e  n a  v ě d o m í  Informaci Exportní garanční a pojišťovací společnosti o pojišťování vývozních úvěrových rizik z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období leden - červen 2001, sněmovní tisk č. 1130.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Z m o c ň u j e  </w:t>
      </w:r>
      <w:r>
        <w:rPr>
          <w:sz w:val="24"/>
        </w:rPr>
        <w:t>předsedu výboru předložit toto usnesení předsedovi Poslanecké sněmovny Parlamentu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</w:r>
      <w:r>
        <w:rPr>
          <w:sz w:val="24"/>
        </w:rPr>
        <w:t>, v. r.</w:t>
        <w:tab/>
        <w:tab/>
        <w:tab/>
        <w:tab/>
        <w:t>Ing. Karel  V y m ě t a l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Josef  H o j d a r,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7:56:00Z</dcterms:created>
  <dc:creator>Kejmarova Bozena</dc:creator>
  <dc:description/>
  <dc:language>en-US</dc:language>
  <cp:lastModifiedBy>Kancelář Posl. sněmovny</cp:lastModifiedBy>
  <cp:lastPrinted>2001-12-07T09:40:00Z</cp:lastPrinted>
  <dcterms:modified xsi:type="dcterms:W3CDTF">2001-12-10T07:56:00Z</dcterms:modified>
  <cp:revision>2</cp:revision>
  <dc:subject/>
  <dc:title>Parlament České republiky</dc:title>
</cp:coreProperties>
</file>