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75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4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5. listopadu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k vládnímu návrhu státního rozpočtu na rok 2002 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- </w:t>
      </w:r>
      <w:r>
        <w:rPr>
          <w:b/>
        </w:rPr>
        <w:t xml:space="preserve">kapitola 374 - Správa státních hmotných rezerv </w:t>
      </w:r>
    </w:p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Hospodářský výbor Poslanecké sněmovny Parlamentu ČR po vyslechnutí úvodního slova předsedy Správy státních hmotných rezerv  Ing. D. Štraucha, Csc., přednesené zpravodajské zprávy poslance Ing. Z. Švrčka, obecné a podrob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 xml:space="preserve">S c h v a l u j e  </w:t>
      </w:r>
      <w:r>
        <w:rPr/>
        <w:t>rozpočet kapitoly státního rozpočtu 374 - Správa státních hmotných rezerv na rok 2002.</w:t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Z m o c ň u j e</w:t>
      </w:r>
      <w:r>
        <w:rPr/>
        <w:t xml:space="preserve">  předsedu výboru a zpravodaje, aby toto usnesení předložili rozpočtovému výboru PSP ČR a zúčastnili se projednávání vládního návrhu zákona </w:t>
      </w:r>
    </w:p>
    <w:p>
      <w:pPr>
        <w:pStyle w:val="Normal"/>
        <w:ind w:firstLine="708"/>
        <w:rPr/>
      </w:pPr>
      <w:r>
        <w:rPr/>
        <w:t>o státním rozpočtu na rok 2002 v rozpočtovém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Ing. Martin  S t a r e c , v.r.   </w:t>
        <w:tab/>
        <w:tab/>
        <w:tab/>
        <w:tab/>
        <w:t>Ing. Zdeněk  Š v r č e k , v.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 , v.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8:53:00Z</dcterms:created>
  <dc:creator>Kancelář Posl. sněmovny</dc:creator>
  <dc:description/>
  <dc:language>en-US</dc:language>
  <cp:lastModifiedBy>Kancelář Posl. sněmovny</cp:lastModifiedBy>
  <cp:lastPrinted>2001-11-28T09:52:00Z</cp:lastPrinted>
  <dcterms:modified xsi:type="dcterms:W3CDTF">2001-11-28T08:53:00Z</dcterms:modified>
  <cp:revision>2</cp:revision>
  <dc:subject/>
  <dc:title>Parlament České republiky</dc:title>
</cp:coreProperties>
</file>