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73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5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 návrhu rozpočtu Státního fondu dopravní infrastruktury na rok 2002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tisk 1064</w:t>
      </w:r>
      <w:r>
        <w:rPr/>
        <w:t xml:space="preserve">  </w:t>
      </w:r>
    </w:p>
    <w:p>
      <w:pPr>
        <w:pStyle w:val="Normal"/>
        <w:jc w:val="right"/>
        <w:rPr/>
      </w:pPr>
      <w:r>
        <w:rPr/>
      </w:r>
    </w:p>
    <w:p>
      <w:pPr>
        <w:pStyle w:val="TextBody"/>
        <w:jc w:val="both"/>
        <w:rPr/>
      </w:pPr>
      <w:r>
        <w:rPr/>
        <w:tab/>
        <w:t>Hospodářský výbor Poslanecké sněmovny Parlamentu ČR po vyslechnutí  výkladu ministra dopravy a spojů Ing. Jaromíra Schlinga, zpravodajské zprávy poslance Františka Vnoučka a  po obecné a podrobné rozpravě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 xml:space="preserve">D o p o r u č u j e  </w:t>
      </w:r>
      <w:r>
        <w:rPr/>
        <w:t>Poslanecké sněmovně Parlamentu ČR projednat a schválit návrh rozpočtu Státního fondu dopravní infrastruktury na rok 2002 (tisk 1064) v celkové výši příjmů a výdajů 41 300 mil. Kč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/>
        </w:rPr>
        <w:t xml:space="preserve">D o p o r u č u j e  </w:t>
      </w:r>
      <w:r>
        <w:rPr/>
        <w:t>Poslanecké sněmovně Parlamentu ČR schválit návrh rozpočtu Státního fondu dopravní infrastruktury na rok 2002 s těmito pozměňovacími návrhy: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/>
        <w:t>1)</w:t>
        <w:tab/>
        <w:t>Výbor Státního fondu dopravní infrastruktury může po projednání v Dozorčí radě Státního fondu dopravní infrastruktury v odůvodněných případech upravit objem schválených výdajů až do výše 15% celkové výše schváleného rozpočtu. Úpravy přesahující 15% schvaluje Hospodářský výbor Poslanecké sněmovny Parlamentu ČR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)</w:t>
        <w:tab/>
        <w:t>Podíl prostředků z Fondu národního majetku navýšit o 215 mil. Kč na celkových 22 600 mil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)</w:t>
        <w:tab/>
        <w:t>Odstranit chyby v zatřídění ISPROFINu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4)</w:t>
        <w:tab/>
        <w:t>Zařadit novou akci - modernizace žst. Zábřeh na Moravě nákladem pro rok 2002 10 mil. Kč (145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5)</w:t>
        <w:tab/>
        <w:t>Snížit akci 327 311 4104 - Modernizace trati Hrobce - Lovosice o 368 tis. Kč - celkem na 103 367 tis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6)</w:t>
        <w:tab/>
        <w:t>Snížit akci 327 311 4105 - Optimalizace trati Praha Bubeneč - Kralupy nad Vltavou, 1. část o 44 581 tis. Kč - celkem na 296 356 tis. Kč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7)</w:t>
        <w:tab/>
        <w:t>Snížit akci 327 311 4106 - Modernizace trať. úseku Kralupy nad Vltavou - Vraňany o 14 957 tis. Kč - celkem na 313 043 tis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8)</w:t>
        <w:tab/>
        <w:t>Snížit akci 327 311 4108 - Optimalizace trať. úseku Ústí nad Labem - Děčín jih vč. AB o 23 101 tis. Kč - celkem na 433 481 tis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9)</w:t>
        <w:tab/>
        <w:t>Snížit akci 327 312 4007 - Modernizace trať. úseku Kolín - Přelouč, A - Kolín - Záboří nad Labem o 37 498 tis. Kč - celkem na 0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0)</w:t>
        <w:tab/>
        <w:t>Snížit akci 327 312 4010 - Optimalizace trať. úseku Ústí nad Orlicí - Česká Třebová o 141 373 tis. Kč - celkem na 106 623 tis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1)</w:t>
        <w:tab/>
        <w:t>Snížit akci 327 312 4012 - Modernizace trati Kolín - Přelouč, B Záboří n. L. - Přelouč o 131 741 tis. Kč - celkem na 218 178 tis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2)</w:t>
        <w:tab/>
        <w:t>Zvýšit akci 327 342 4006 - Modernizace trati Hranice - Studénka o 100 000 tis. Kč - celkem na 1 103 245 tis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3)</w:t>
        <w:tab/>
        <w:t>Zvýšit akci 327 342 4007 - Modernizace trati Studénka - Ostrava o 50 000 tis. Kč - celkem na 924 876 tis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4)</w:t>
        <w:tab/>
        <w:t>Zvýšit akci 327 342 4006 - Optimalizace trati Ostrava - Petrovice o 243 619 tis. Kč - celkem na 846 547 tis. Kč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5)</w:t>
        <w:tab/>
        <w:t>Zařadit novou akci zvýšení technických parametrů železniční infrastruktury pro rok 2002 - 50 mil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16)</w:t>
        <w:tab/>
        <w:t>Zařadit novou akci 327 112 5151 - I/34 Ždírec nad Doubravou - průtah pro rok 2002 10,1 mil. Kč (34,7 mil. Kč celkem)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/>
        <w:t>17)</w:t>
        <w:tab/>
        <w:t>Zařadit novou akci 327 112 xxxx - I/17 Heřmanův Městec - průtah pro rok 2002 15 mil. Kč (32,2 mil. Kč celkem).</w:t>
      </w:r>
    </w:p>
    <w:p>
      <w:pPr>
        <w:pStyle w:val="TextBody"/>
        <w:ind w:left="705" w:hanging="705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/>
        <w:t>18)</w:t>
        <w:tab/>
        <w:t>Navýšit bod g § 2 zákona o Státním fondu dopravní infrastruktury - zvýšení bezpečnosti o 98 mil. Kč - celkem na 100 mil. Kč.</w:t>
      </w:r>
    </w:p>
    <w:p>
      <w:pPr>
        <w:pStyle w:val="TextBody"/>
        <w:ind w:left="705" w:hanging="705"/>
        <w:jc w:val="both"/>
        <w:rPr/>
      </w:pPr>
      <w:r>
        <w:rPr/>
      </w:r>
    </w:p>
    <w:p>
      <w:pPr>
        <w:pStyle w:val="TextBody"/>
        <w:ind w:left="705" w:hanging="705"/>
        <w:jc w:val="both"/>
        <w:rPr>
          <w:b/>
          <w:b/>
        </w:rPr>
      </w:pPr>
      <w:r>
        <w:rPr/>
        <w:t>19)</w:t>
        <w:tab/>
        <w:t>Navýšit akci 327 351 4506 - Výstavba nástupišť v žst. Lískovec u Frýdku-Místku o 3 mil. Kč - celkem 5 mil. Kč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)</w:t>
        <w:tab/>
        <w:t>Navýšit akci 327 351 4507 - Podchod pro cestující  v žst. Frýdek-Místek o 50 mil. Kč</w:t>
      </w:r>
    </w:p>
    <w:p>
      <w:pPr>
        <w:pStyle w:val="Normal"/>
        <w:ind w:firstLine="705"/>
        <w:jc w:val="both"/>
        <w:rPr/>
      </w:pPr>
      <w:r>
        <w:rPr/>
        <w:t>- celkem 73 mil. Kč.</w:t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1)</w:t>
        <w:tab/>
        <w:t>Zařadit novou akci 327 112 xxxx - I/11 - I/56 Opava propojení silnic I. tř. pro rok 2002 10 mil. Kč (20 mil. Kč celkem)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řadit novou akci 327 112 7234 - I/57 Lidečko průtah pro rok 2002 10 mil. Kč (30 mil. Kč celkem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3)</w:t>
        <w:tab/>
        <w:t>Zařadit novou akci 327 133 1142 - II/227 Rakovník, most u koupaliště ev. č. 227-004 pro rok 2002 10 mil. Kč (17,5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4)</w:t>
        <w:tab/>
        <w:t>Zařadit novou akci 327 112 1127 - I/61 Kladno, Kročehlavská ul. pro rok 2002 8,8 mil. Kč (8,825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5)</w:t>
        <w:tab/>
        <w:t>Zařadit novou akci 327 112 xxxx - I/17 Čáslav - Vrdy rekonstrukce pro rok 2002 20 mil. Kč (20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6)</w:t>
        <w:tab/>
        <w:t>Zařadit novou akci 327 350 xxxx - Měchenice železniční podjezd pro rok 2002 8 mil. Kč (8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7)</w:t>
        <w:tab/>
        <w:t>Zařadit novou akci 327 133 1002 - II/114 Lochovice most ev. č. 114-009 pro rok 2002 13 mil. Kč (13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8)</w:t>
        <w:tab/>
        <w:t>Zařadit novou akci 327 131 1130 - II/329 Pečky obchvat - jižní přivaděč pro rok 2002 15 mil. Kč (51,5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29)</w:t>
        <w:tab/>
        <w:t>Zařadit novou akci 327 132 xxxx - II/227 Rakovník - Dukelských hrdinů pro rok 2002 10 mil. Kč (10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0)</w:t>
        <w:tab/>
        <w:t>Zařadit novou akci 327 133 1005 - II/105 Netvořice most pro rok 2002 7,5 mil. Kč (7,5 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1)</w:t>
        <w:tab/>
        <w:t>Zařadit novou akci 327 133 xxxx - II/354 České Budějovice most ev. č. 354-001 pro rok 2002 20 mil. Kč (20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2)</w:t>
        <w:tab/>
        <w:t>Zařadit novou akci 327 111 1006 - I/16 Slaný obchvat pro rok 2002 8 mil. Kč (300 mil. 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3)</w:t>
        <w:tab/>
        <w:t>Zvýšit akci 327 111 4164 - I/7 Postoloprty napojení průmyslové zóny o 10,41 mil. Kč celkem na 12,5 mil. Kč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4)</w:t>
        <w:tab/>
        <w:t>Zařadit novou akci 327 111 xxxx - I/54 Vracov - Bzenec - Moravský Písek pro rok 2002 28,5 mil. Kč (143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5)</w:t>
        <w:tab/>
        <w:t>Zařadit novou akci 327 131 xxxx - II/360 Třebíč - Velké Meziříčí zkapacitnění komunikace  pro rok 2002 20 mil. Kč (20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36)</w:t>
        <w:tab/>
        <w:t>Zařadit novou akci 327 112 6010 - I/71 Uherský Ostroh - Blatnice - státní hranice SR pro rok 2002 30 mil. Kč (30 mil. Kč celkem).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b/>
        </w:rPr>
        <w:t>III.</w:t>
        <w:tab/>
        <w:t xml:space="preserve">P o v ě ř u j e  </w:t>
      </w:r>
      <w:r>
        <w:rPr/>
        <w:t>zpravodaje výboru, aby na schůzi Poslanecké sněmovny přednesl zprávu o výsledcích projednávání tohoto návrhu zákona na Hospodářském výbor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b/>
        </w:rPr>
        <w:t>IV.</w:t>
        <w:tab/>
        <w:t xml:space="preserve">P o v ě ř u j e  </w:t>
      </w:r>
      <w:r>
        <w:rPr/>
        <w:t>předsedu výboru, aby předložil toto usnesení předsedovi Poslanecké sněmovny Parlamentu České republiky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, v. r.</w:t>
        <w:tab/>
        <w:tab/>
        <w:tab/>
        <w:tab/>
        <w:t>František  V n o u č e k, v. r.</w:t>
      </w:r>
    </w:p>
    <w:p>
      <w:pPr>
        <w:pStyle w:val="Normal"/>
        <w:ind w:firstLine="708"/>
        <w:rPr/>
      </w:pPr>
      <w:r>
        <w:rPr/>
        <w:t xml:space="preserve">     </w:t>
      </w:r>
      <w:r>
        <w:rPr/>
        <w:t>ověřovatel výboru</w:t>
        <w:tab/>
        <w:tab/>
        <w:tab/>
        <w:tab/>
        <w:tab/>
        <w:t xml:space="preserve">      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, v. r.</w:t>
      </w:r>
    </w:p>
    <w:p>
      <w:pPr>
        <w:pStyle w:val="Normal"/>
        <w:jc w:val="center"/>
        <w:rPr/>
      </w:pPr>
      <w:r>
        <w:rPr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22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BodyTextIndent3">
    <w:name w:val="Body Text Indent 3"/>
    <w:basedOn w:val="Normal"/>
    <w:qFormat/>
    <w:pPr>
      <w:ind w:firstLine="708"/>
    </w:pPr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BodyText3">
    <w:name w:val="Body Text 3"/>
    <w:basedOn w:val="Normal"/>
    <w:qFormat/>
    <w:pPr>
      <w:spacing w:lineRule="atLeast" w:line="24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0T10:18:00Z</dcterms:created>
  <dc:creator>Kancelář Posl. sněmovny</dc:creator>
  <dc:description/>
  <dc:language>en-US</dc:language>
  <cp:lastModifiedBy>Kancelář Posl. sněmovny</cp:lastModifiedBy>
  <cp:lastPrinted>2001-11-01T13:52:00Z</cp:lastPrinted>
  <dcterms:modified xsi:type="dcterms:W3CDTF">2001-12-20T10:18:00Z</dcterms:modified>
  <cp:revision>2</cp:revision>
  <dc:subject/>
  <dc:title>Parlament České republiky</dc:title>
</cp:coreProperties>
</file>