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72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5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vládnímu návrhu zákona o akciové společnosti České dráhy, státní organizaci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Správa železniční dopravní cesty a o změně zákona č. 77/1997 Sb., o státním podniku,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ve znění pozdějších předpisů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8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both"/>
        <w:rPr/>
      </w:pPr>
      <w:r>
        <w:rPr/>
        <w:tab/>
        <w:t>Hospodářský výbor Poslanecké sněmovny Parlamentu ČR po vyslechnutí výkladu ministra dopravy a spojů ČR Ing. J. Schlinga, zpravodajské zprávy poslance M. Kapouna a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880      </w:t>
      </w:r>
      <w:r>
        <w:rPr/>
        <w:t>s těmito pozměňovacími návr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 § 10 se doplňuje nový odstavec 4, který zní:</w:t>
      </w:r>
    </w:p>
    <w:p>
      <w:pPr>
        <w:pStyle w:val="Normal"/>
        <w:ind w:left="1065" w:firstLine="351"/>
        <w:jc w:val="both"/>
        <w:rPr/>
      </w:pPr>
      <w:r>
        <w:rPr/>
        <w:t>"(4) Roční účetní závěrky samostatných účetních okruhů dle odstavců 1, 2 a 3 podléhají povinnosti auditu. Auditora určí Ministerstvo dopravy a spojů.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 § 11 se doplňuje nový odstavec 3, který zní:</w:t>
      </w:r>
    </w:p>
    <w:p>
      <w:pPr>
        <w:pStyle w:val="Normal"/>
        <w:ind w:left="1065" w:firstLine="351"/>
        <w:jc w:val="both"/>
        <w:rPr/>
      </w:pPr>
      <w:r>
        <w:rPr/>
        <w:t>"(3) V případě, že akciová společnost nedosáhne zisk v důsledku neuhrazené  prokazatelné ztráty z plnění závazků veřejné služby, tvoří příděl sociálního fondu dotace z veřejných prostředků do výše podle odstavce 2.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 § 12 se za odstavec 2 doplňují nové odstavce 3, 4, 5 a 6, které znějí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firstLine="351"/>
        <w:jc w:val="both"/>
        <w:rPr/>
      </w:pPr>
      <w:r>
        <w:rPr/>
        <w:t>"(3) Činnost řídícího výboru řídí jeho předseda, popřípadě místopředseda, které jmenuje a odvolává vláda.</w:t>
      </w:r>
    </w:p>
    <w:p>
      <w:pPr>
        <w:pStyle w:val="Normal"/>
        <w:ind w:left="1065" w:firstLine="351"/>
        <w:jc w:val="both"/>
        <w:rPr/>
      </w:pPr>
      <w:r>
        <w:rPr/>
      </w:r>
    </w:p>
    <w:p>
      <w:pPr>
        <w:pStyle w:val="Normal"/>
        <w:ind w:left="1065" w:firstLine="351"/>
        <w:jc w:val="both"/>
        <w:rPr/>
      </w:pPr>
      <w:r>
        <w:rPr/>
        <w:t>(4) Za řídící výbor jedná jeho předseda, popřípadě místopředseda. Předseda či místopředseda, jednající za řídící výbor, je vázán rozhodnutím tohoto orgánu. Právní úkon učiněný v rozporu s rozhodnutím řídícího výboru je neplatný.</w:t>
      </w:r>
    </w:p>
    <w:p>
      <w:pPr>
        <w:pStyle w:val="Normal"/>
        <w:ind w:left="1065" w:firstLine="351"/>
        <w:jc w:val="both"/>
        <w:rPr/>
      </w:pPr>
      <w:r>
        <w:rPr/>
      </w:r>
    </w:p>
    <w:p>
      <w:pPr>
        <w:pStyle w:val="Normal"/>
        <w:ind w:left="1065" w:firstLine="351"/>
        <w:rPr/>
      </w:pPr>
      <w:r>
        <w:rPr/>
        <w:t>(5) Řídící výbor přijímá rozhodnutí nadpoloviční většinou všech svých členů.</w:t>
      </w:r>
    </w:p>
    <w:p>
      <w:pPr>
        <w:pStyle w:val="Normal"/>
        <w:ind w:left="1065" w:firstLine="351"/>
        <w:rPr/>
      </w:pPr>
      <w:r>
        <w:rPr/>
      </w:r>
    </w:p>
    <w:p>
      <w:pPr>
        <w:pStyle w:val="Normal"/>
        <w:ind w:left="1065" w:firstLine="351"/>
        <w:jc w:val="both"/>
        <w:rPr/>
      </w:pPr>
      <w:r>
        <w:rPr/>
      </w:r>
    </w:p>
    <w:p>
      <w:pPr>
        <w:pStyle w:val="Normal"/>
        <w:ind w:left="1065" w:firstLine="351"/>
        <w:jc w:val="both"/>
        <w:rPr/>
      </w:pPr>
      <w:r>
        <w:rPr/>
      </w:r>
    </w:p>
    <w:p>
      <w:pPr>
        <w:pStyle w:val="Normal"/>
        <w:ind w:left="1065" w:firstLine="351"/>
        <w:jc w:val="both"/>
        <w:rPr/>
      </w:pPr>
      <w:r>
        <w:rPr/>
        <w:t>(6) O průběhu jednání řídícího výboru a o jeho rozhodnutích se pořizuje zápis, který podepisují všichni přítomní členové řídícího výboru. Zápisy o rozhodnutích řídícího výboru se pořizují formou notářského zápisu."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 § 22 odst. 1 uvozovací věta zní: „Státní organizace Správa železniční dopravy cesty hradí ve výši ceny obvyklé akciové společnosti České dráhy na základě smlouvy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 § 22 se doplňuje nový odstavec 5, který zní:</w:t>
      </w:r>
    </w:p>
    <w:p>
      <w:pPr>
        <w:pStyle w:val="Normal"/>
        <w:ind w:left="1065" w:firstLine="351"/>
        <w:jc w:val="both"/>
        <w:rPr/>
      </w:pPr>
      <w:r>
        <w:rPr/>
        <w:t>"(5) K přijetí úvěrů nad stanovený limit musí mít Správa železniční dopravní cesty předchozí souhlas Ministerstva dopravy a spojů. Limit úvěru stanoví prováděcí právní předpis."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 § 24 odstavec 1 nově zní:</w:t>
      </w:r>
    </w:p>
    <w:p>
      <w:pPr>
        <w:pStyle w:val="Normal"/>
        <w:ind w:left="1065" w:firstLine="351"/>
        <w:jc w:val="both"/>
        <w:rPr/>
      </w:pPr>
      <w:r>
        <w:rPr/>
        <w:t>„</w:t>
      </w:r>
      <w:r>
        <w:rPr/>
        <w:t>(1) Státní organizace Správa železniční dopravní cesty a akciová společnost České dráhy uzavírají smlouvu na dobu 3 let, v níž upraví způsob zajištění provozování železniční dopravní cesty, její provozuschopnosti, modernizace a rozvoje ve veřejném zájmu, povinnosti smluvních stran, včetně výkonu kontroly a výši úhrad. Ve smlouvě se dále upraví podmínky umožnění styku dráhy s jinými dráhami a zajišťování plynulého a bezpečného provozování dráhy a drážní dopravy ve vztahu k užívání železniční dopravní cesty a způsob zjišťování příčin a okolností vzniku mimořádných událostí v drážní dopravě. Podrobnosti se upraví v dodatku ke smlouvě na příslušný kalendářní rok, který se uzavírá nejpozději do 31. října předcházejícího kalendářního roku.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 § 25 doplnit nový odstavec 2, který zní:</w:t>
      </w:r>
    </w:p>
    <w:p>
      <w:pPr>
        <w:pStyle w:val="Normal"/>
        <w:ind w:left="1065" w:firstLine="351"/>
        <w:jc w:val="both"/>
        <w:rPr/>
      </w:pPr>
      <w:r>
        <w:rPr/>
        <w:t>„</w:t>
      </w:r>
      <w:r>
        <w:rPr/>
        <w:t>(2) Rozhodování o smluvním zajištění významných investičních a modernizačních akcí, týkajících se železniční dopravní cesty, podléhá schválení generálního ředitele Správy železniční dopravní cesty. Podrobnosti budou zakotveny ve smlouvě podle § 24.".</w:t>
      </w:r>
    </w:p>
    <w:p>
      <w:pPr>
        <w:pStyle w:val="Normal"/>
        <w:ind w:left="1065" w:hanging="0"/>
        <w:rPr/>
      </w:pPr>
      <w:r>
        <w:rPr/>
        <w:t>Dosavadní odstavec 2 se označuje jako odstavec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§ 27 nově zní:</w:t>
      </w:r>
    </w:p>
    <w:p>
      <w:pPr>
        <w:pStyle w:val="Normal"/>
        <w:ind w:left="1065" w:hanging="0"/>
        <w:jc w:val="center"/>
        <w:rPr/>
      </w:pPr>
      <w:r>
        <w:rPr/>
        <w:t>"§ 27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Orgány státní organizace Správa železniční dopravní cesty jsou správní rada a generální ředitel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V § 30 písm. f) se slova "a generálního inspektora" zrušují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§ 33 se zruš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 § 36 se vkládá nový § 37, který zn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§ 37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firstLine="351"/>
        <w:jc w:val="both"/>
        <w:rPr/>
      </w:pPr>
      <w:r>
        <w:rPr/>
        <w:t>(1) K řešení sociálních důsledků transformace státní organizace České dráhy poskytne Ministerstvo dopravy a spojů příspěvek z prostředků státního rozpočtu zaměstnancům Českých drah, jejichž pracovní poměr skončí dohodou z organizačních důvodů nebo v souvislosti s restrukturalizací státní organizace České dráhy.</w:t>
      </w:r>
    </w:p>
    <w:p>
      <w:pPr>
        <w:pStyle w:val="Normal"/>
        <w:rPr/>
      </w:pPr>
      <w:r>
        <w:rPr/>
      </w:r>
    </w:p>
    <w:p>
      <w:pPr>
        <w:pStyle w:val="Normal"/>
        <w:ind w:left="1065" w:firstLine="351"/>
        <w:rPr/>
      </w:pPr>
      <w:r>
        <w:rPr/>
        <w:t>(2) Podmínky, výše a způsob poskytnutí příspěvku podle odstavce 1 stanoví vláda nařízením.“.</w:t>
      </w:r>
    </w:p>
    <w:p>
      <w:pPr>
        <w:pStyle w:val="Normal"/>
        <w:ind w:left="1065" w:hanging="0"/>
        <w:rPr/>
      </w:pPr>
      <w:r>
        <w:rPr/>
        <w:t xml:space="preserve"> </w:t>
      </w:r>
    </w:p>
    <w:p>
      <w:pPr>
        <w:pStyle w:val="Normal"/>
        <w:ind w:left="1065" w:hanging="0"/>
        <w:rPr/>
      </w:pPr>
      <w:r>
        <w:rPr/>
        <w:t>Zbývající paragrafy se přečísluj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Za dosavadní § 37 se vkládá nový § 38, který zn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§ 38</w:t>
      </w:r>
    </w:p>
    <w:p>
      <w:pPr>
        <w:pStyle w:val="Normal"/>
        <w:rPr/>
      </w:pPr>
      <w:r>
        <w:rPr/>
      </w:r>
    </w:p>
    <w:p>
      <w:pPr>
        <w:pStyle w:val="Normal"/>
        <w:ind w:left="1005" w:hanging="0"/>
        <w:jc w:val="both"/>
        <w:rPr/>
      </w:pPr>
      <w:r>
        <w:rPr/>
        <w:t>Živnostenská oprávnění a oprávnění k podnikání podle zvláštních právních předpisů vydaná státní organizaci České dráhy přecházejí na akciovou společnost České dráhy a Správu železniční dopravní cesty ke dni jejich vzniku. Statutární orgány akciové společnosti České dráhy a Správy železniční dopravní cesty písemně oznámí příslušným živnostenským úřadům a správním orgánům do 30 dnů ode dne vzniku akciové společnosti České dráhy a Správy železniční dopravní cesty pokračování v provozování živností a podnikání podle zvláštních právních předpisů podle stanoveného předmětu podnikání.“.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ind w:left="1005" w:hanging="0"/>
        <w:jc w:val="both"/>
        <w:rPr/>
      </w:pPr>
      <w:r>
        <w:rPr/>
        <w:t>Zbývající paragrafy se přečísl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/>
        <w:t>13. Za ČÁST PRVNÍ se vkládá nová ČÁST DRUHÁ, která zní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ČÁST DRUHÁ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Změna zákona o dráhách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39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1416" w:firstLine="708"/>
        <w:jc w:val="both"/>
        <w:rPr/>
      </w:pPr>
      <w:r>
        <w:rPr/>
        <w:t xml:space="preserve">Zákon č. 266/1994 Sb., o dráhách, ve znění zákona č. 189/1999 Sb., zákona č. 23/2000 Sb., zákona č. 71/2000 Sb., a zákona č. 132/2000 Sb. se mění takto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 xml:space="preserve">1.  V § 49 odst. 3 písm. a) se slova „drážnímu správnímu úřadu“ nahrazují slovy „Drážní inspekci“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 § 49 odst. 3 písm. d) zní:</w:t>
      </w:r>
    </w:p>
    <w:p>
      <w:pPr>
        <w:pStyle w:val="Zkladntextodsazen3"/>
        <w:ind w:left="1068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d) zjišťovat příčiny a okolnosti vniku mimořádných událostí v drážní dopravě v případech, stanovených prováděcím právním předpisem a činit opatření k jejich předcházení,“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V § 49 odst. 3 se doplňuje písm. e), které zní:</w:t>
      </w:r>
    </w:p>
    <w:p>
      <w:pPr>
        <w:pStyle w:val="Normal"/>
        <w:ind w:left="1080" w:firstLine="36"/>
        <w:jc w:val="both"/>
        <w:rPr/>
      </w:pPr>
      <w:r>
        <w:rPr/>
        <w:t>„</w:t>
      </w:r>
      <w:r>
        <w:rPr/>
        <w:t>e) odstraňovat zjištěné nedostatky při vzniku mimořádných událostí, jejich příčiny a škodlivé následky a ve stanovených termínech přijímat opatření, určená Drážní inspekcí k předcházení vzniku mimořádných událostí.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Za § 51 se vkládá nový § 51a, který zní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„</w:t>
      </w:r>
      <w:r>
        <w:rPr/>
        <w:t>§ 51a</w:t>
      </w:r>
    </w:p>
    <w:p>
      <w:pPr>
        <w:pStyle w:val="Normal"/>
        <w:tabs>
          <w:tab w:val="clear" w:pos="708"/>
          <w:tab w:val="left" w:pos="147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1418" w:firstLine="562"/>
        <w:jc w:val="both"/>
        <w:rPr/>
      </w:pPr>
      <w:r>
        <w:rPr/>
        <w:t>(1) Drážní inspekce uloží pokutu až do výše 1 000 000 Kč provozovateli dráhy nebo dopravci, který 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neohlásí Drážní inspekci vznik mimořádné události v drážní dopravě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neprovede zjištění příčin a okolností vzniku mimořádné události v souladu s prováděcím předpisem, nebo nezajistí místo mimořádné události před příchodem zaměstnanců Drážní inspekce, pověřených ke zjištění příčin a okolností vzniku mimořádné události,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nesplní ve stanovené lhůtě opatření k předcházení vzniku mimořádných událostí, určená Drážní inspekcí.</w:t>
      </w:r>
    </w:p>
    <w:p>
      <w:pPr>
        <w:pStyle w:val="Normal"/>
        <w:tabs>
          <w:tab w:val="clear" w:pos="708"/>
          <w:tab w:val="left" w:pos="1260" w:leader="none"/>
        </w:tabs>
        <w:ind w:left="1080" w:hanging="0"/>
        <w:jc w:val="both"/>
        <w:rPr/>
      </w:pPr>
      <w:r>
        <w:rPr/>
      </w:r>
    </w:p>
    <w:p>
      <w:pPr>
        <w:pStyle w:val="Normal"/>
        <w:ind w:left="1418" w:firstLine="562"/>
        <w:jc w:val="both"/>
        <w:rPr/>
      </w:pPr>
      <w:r>
        <w:rPr/>
        <w:t>(2) Při ukládání pokut postupuje Drážní inspekce přiměřeně podle ustanovení § 52.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2" w:firstLine="348"/>
        <w:jc w:val="both"/>
        <w:rPr/>
      </w:pPr>
      <w:r>
        <w:rPr/>
        <w:t>5.   Za § 53 se vkládají nové § 53a a § 53b, které znějí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 xml:space="preserve">„ </w:t>
      </w:r>
      <w:r>
        <w:rPr/>
        <w:t>§ 53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  <w:t>(1) Zřizuje se Drážní inspekce jako správní úřad podřízený Ministerstvu dopravy a spojů. Drážní inspekce se člení na ústřední inspektorát a územní inspektoráty. Sídla a územní působnost územních inspektorátů stanoví generální inspektor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(2) V čele Drážní inspekce je generální inspektor, kterého jmenuje a odvolává vláda na návrh ministra dopravy a spojů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(3) Drážní inspekce je organizační složkou státu se sídlem v Praz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ind w:left="1418" w:hanging="360"/>
        <w:jc w:val="both"/>
        <w:rPr>
          <w:b/>
          <w:b/>
        </w:rPr>
      </w:pPr>
      <w:r>
        <w:rPr/>
        <w:tab/>
        <w:t>(4) Statut a organizační řád Drážní inspekce schvaluje ministr dopravy a spojů.</w:t>
      </w:r>
    </w:p>
    <w:p>
      <w:pPr>
        <w:pStyle w:val="Normal"/>
        <w:ind w:left="708" w:hanging="0"/>
        <w:jc w:val="center"/>
        <w:rPr/>
      </w:pPr>
      <w:r>
        <w:rPr/>
        <w:t>§ 53b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ind w:left="1416" w:firstLine="708"/>
        <w:rPr/>
      </w:pPr>
      <w:r>
        <w:rPr/>
        <w:t xml:space="preserve">(1) Drážní inspekce provádí zjišťování příčin a okolností vzniku mimořádných událostí v drážní dopravě v souladu s prováděcím předpisem, přitom zjišťuje nedostatky ohrožující bezpečnost provozování dráhy nebo drážní dopravy, jejich příčiny a osoby odpovědné podle právních předpisů za jejich vznik nebo trvání. Vyžaduje odstranění a nápravu zjištěných nedostatků, jejich příčin a škodlivých následků u jejich původců a ukládá opatření k jejich odstranění a nápravě. Drážní inspekce provádí kontrolu plnění uložených opatření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(2) Na zjišťování příčin a okolností vzniku mimořádných událostí v drážní dopravě, ukládání opatření k jejich odstranění a nápravě a kontrolu plnění jejich opatření se nevztahují obecné předpisy o správním řízení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(3) Drážní inspekce podá podnět drážnímu správnímu úřadu na zahájení řízení o přechodném omezení drážní dopravy na nezbytně nutnou dobu, vyžaduje-li to zajištění bezpečného provozování dráhy a drážní dopravy při vzniku mimořádné události  a po zjištění jejích příčin a okolností rozhodně  podle povahy věci o podání návrhu na zahájení řízení k odejmutí osvědčení dopravce (§ 34a).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</w:t>
      </w:r>
      <w:r>
        <w:rPr/>
        <w:t>6. V § 58 odst. 1 se za slova „Drážní úřad“ vkládají slova „Drážní inspek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  </w:t>
      </w:r>
      <w:r>
        <w:rPr/>
        <w:t>7. V § 66 odst. 5 zní:</w:t>
      </w:r>
    </w:p>
    <w:p>
      <w:pPr>
        <w:pStyle w:val="Normal"/>
        <w:ind w:left="1416" w:firstLine="708"/>
        <w:jc w:val="both"/>
        <w:rPr/>
      </w:pPr>
      <w:r>
        <w:rPr/>
        <w:t>„</w:t>
      </w:r>
      <w:r>
        <w:rPr/>
        <w:t>(5) Ministerstvo dopravy a spojů stanoví vyhláškou druhy mimořádných událostí v drážní dopravě, postup při vzniku a opatření na místě mimořádné události, příslušnost k zjišťování jejich příčin a okolností a opatření k předcházení vzniku mimořádných událostí.“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Stávající ČÁST DRUHÁ a ČÁST TŘETÍ se označují jako ČÁST TŘETÍ a ČÁST ČTVRTÁ a § 39 a § 40 se označuje jako § 40 a § 41. Současně se upravuje i název zákona: </w:t>
      </w:r>
      <w:r>
        <w:rPr>
          <w:b/>
        </w:rPr>
        <w:t xml:space="preserve">„Zákon o akciové společnosti České dráhy, státní organizaci Správa železniční dopravní cesty a o změně zákona č. 266/1994 Sb., o dráhách, ve znění pozdějších předpisů a zákona č. 77/1997 Sb., o státním podniku, ve znění pozdějších předpisů.“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dosavadní ČÁSTI TŘETÍ, v § 40 odstavec l nově zní:</w:t>
      </w:r>
    </w:p>
    <w:p>
      <w:pPr>
        <w:pStyle w:val="Normal"/>
        <w:ind w:left="1416" w:firstLine="336"/>
        <w:jc w:val="both"/>
        <w:rPr/>
      </w:pPr>
      <w:r>
        <w:rPr/>
        <w:t>„</w:t>
      </w:r>
      <w:r>
        <w:rPr/>
        <w:t>(1) Tento zákon nabývá účinnosti dnem 1. ledna 2003, s výjimkou Hlavy II a Hlavy III, které nabývají účinnosti dnem vzniku akciové společnosti České dráhy.“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, v. r.</w:t>
        <w:tab/>
        <w:t xml:space="preserve"> </w:t>
        <w:tab/>
        <w:tab/>
        <w:tab/>
        <w:t>Miroslav  K a p o u n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 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decimal"/>
      <w:lvlText w:val="(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Zkladntextodsazen2">
    <w:name w:val="Základní text odsazený 2"/>
    <w:basedOn w:val="Normal"/>
    <w:qFormat/>
    <w:pPr>
      <w:ind w:left="360"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51:00Z</dcterms:created>
  <dc:creator>Kancelář Posl. sněmovny</dc:creator>
  <dc:description/>
  <dc:language>en-US</dc:language>
  <cp:lastModifiedBy>Kancelář Posl. sněmovny</cp:lastModifiedBy>
  <cp:lastPrinted>2001-11-22T10:26:00Z</cp:lastPrinted>
  <dcterms:modified xsi:type="dcterms:W3CDTF">2001-11-28T08:51:00Z</dcterms:modified>
  <cp:revision>2</cp:revision>
  <dc:subject/>
  <dc:title>Parlament České republiky</dc:title>
</cp:coreProperties>
</file>