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66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4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4. listopadu 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vládnímu návrhu zákona o podpoře malého a středního podnikání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- </w:t>
      </w:r>
      <w:r>
        <w:rPr>
          <w:b/>
        </w:rPr>
        <w:t>tisk 938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both"/>
        <w:rPr/>
      </w:pPr>
      <w:r>
        <w:rPr/>
        <w:tab/>
        <w:t>Hospodářský výbor Poslanecké sněmovny Parlamentu ČR po vyslechnutí  výkladu ministra průmyslu a obchodu ČR Doc. Ing. M. Grégra, zpravodajské zprávy poslance Ing. Karla Vymětala a  po obecné a podrobné rozpravě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.</w:t>
        <w:tab/>
        <w:t xml:space="preserve">D o p o r u č u j e  </w:t>
      </w:r>
      <w:r>
        <w:rPr/>
        <w:t xml:space="preserve">Poslanecké sněmovně Parlamentu projednat a schválit tisk </w:t>
      </w:r>
      <w:r>
        <w:rPr>
          <w:b/>
        </w:rPr>
        <w:t xml:space="preserve">938 </w:t>
      </w:r>
    </w:p>
    <w:p>
      <w:pPr>
        <w:pStyle w:val="TextBody"/>
        <w:ind w:firstLine="708"/>
        <w:rPr/>
      </w:pPr>
      <w:r>
        <w:rPr/>
        <w:t>s těmito pozměňovacími návrhy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 § 2 odst. 1 písm. a) se slova „v jeho podniku je zaměstnáno“ nahrazují slovem „zaměstnává“ a v písmenu b) se slova „aktiva jeho podniku,“ nahrazují slovy „jeho aktiva“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 § 2 odst. 2 písm. a) se slova „v jeho podniku je zaměstnáno“ nahrazují slovem „zaměstnává“ a v písmenu b) se slova „aktiva jeho podniku,“ nahrazují slovy „jeho aktiva“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 § 2 odst. 3 písm. a) se slova „v jeho podniku je zaměstnáno“ nahrazují slovem „zaměstnává“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 § 2 odst. 4 se před slovo „kvalifikovaným“ vkládá slovo „vlastním“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 § 5 odst. 1 nově zní:</w:t>
      </w:r>
    </w:p>
    <w:p>
      <w:pPr>
        <w:pStyle w:val="Zkladntextodsazen2"/>
        <w:rPr/>
      </w:pPr>
      <w:r>
        <w:rPr/>
        <w:t>„</w:t>
      </w:r>
      <w:r>
        <w:rPr/>
        <w:t>(1) Finanční prostředky státního rozpočtu určené k financování podpor podle tohoto zákona jsou soustředěny v rozpočtové kapitole Ministerstva průmyslu a obchodu (dále jen „ministerstvo“), které může zajišťovat finanční prostředky pro financování podpor i z dalších zdrojů.“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 § 5 odst. 2 písm. a) nově zní:</w:t>
      </w:r>
    </w:p>
    <w:p>
      <w:pPr>
        <w:pStyle w:val="Zkladntextodsazen2"/>
        <w:rPr/>
      </w:pPr>
      <w:r>
        <w:rPr/>
        <w:t>„</w:t>
      </w:r>
      <w:r>
        <w:rPr/>
        <w:t>a)  ministerstvo, Agentura pro rozvoj podnikání, Česká agentura pro zahraniční investice CzechInvest, Česká agentura pro podporu obchodu CzechTrade a Design centrum ČR, zřízené ministerstvem, a to ve formě uvedené v § 4 odst. 2 písm. a) a b). K tomuto účelu tyto subjekty, nejsou-li organizační složkou státu, zřídí ve prospěch České republiky účty u banky, která vede jejich účet, a podporu poskytují na základě písemné dohody uzavřené s ministerstvem; dohoda musí obsahovat podmínky použití prostředků státního rozpočtu, a to podle jednotlivých programů podpory, způsob jejich vyplácení příjemcům podpory, zásady nakládání s těmito prostředky na účtech banky, pravidla pro jejich zúčtování se státním rozpočtem,“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 § 5 odst. 2 písm. b) nově zní:</w:t>
      </w:r>
    </w:p>
    <w:p>
      <w:pPr>
        <w:pStyle w:val="Zkladntextodsazen2"/>
        <w:rPr/>
      </w:pPr>
      <w:r>
        <w:rPr/>
        <w:t>„</w:t>
      </w:r>
      <w:r>
        <w:rPr/>
        <w:t>b)  Českomoravská záruční a rozvojová banka, a.s. (dále jen „banka“), a to ve formě uvedené v § 4 odst. 2 písm. c) až e), z prostředků státního rozpočtu soustředěných na účtech, zřízených bankou ve prospěch České republiky. Podporu banka poskytuje na základě písemné dohody uzavřené s ministerstvem; dohoda musí obsahovat podmínky podle písmene a) obdobně a dále stanovení výše odměny banky za poskytované služby, zahrnující přiměřený zisk (dále jen „poskytovatelé podpory“).“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V § 5 odst. 3 nově zní:</w:t>
      </w:r>
    </w:p>
    <w:p>
      <w:pPr>
        <w:pStyle w:val="Zkladntextodsazen2"/>
        <w:rPr/>
      </w:pPr>
      <w:r>
        <w:rPr/>
        <w:t>„</w:t>
      </w:r>
      <w:r>
        <w:rPr/>
        <w:t>(3) Ministerstvo dbá o to, že na účtech banky nebudou vznikat  vklady prostředků státního rozpočtu nepřiměřené splatným závazkům.“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V § 6 věta první zní: „Podrobnosti poskytování podpory jsou obsaženy v programech </w:t>
      </w:r>
    </w:p>
    <w:p>
      <w:pPr>
        <w:pStyle w:val="Zkladntextodsazen2"/>
        <w:rPr/>
      </w:pPr>
      <w:r>
        <w:rPr/>
        <w:t>podpory, které na návrh ministerstva  (dále jen „navrhovatel programu podpory“) schvaluje vláda.“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10.</w:t>
        <w:tab/>
        <w:t>V § 8 poznámka pod čarou č. 5) nově zní:</w:t>
      </w:r>
    </w:p>
    <w:p>
      <w:pPr>
        <w:pStyle w:val="Normal"/>
        <w:ind w:left="360" w:hanging="0"/>
        <w:rPr/>
      </w:pPr>
      <w:r>
        <w:rPr/>
        <w:t>_______________________________</w:t>
      </w:r>
    </w:p>
    <w:p>
      <w:pPr>
        <w:pStyle w:val="Normal"/>
        <w:ind w:left="360" w:hanging="0"/>
        <w:jc w:val="both"/>
        <w:rPr/>
      </w:pPr>
      <w:r>
        <w:rPr/>
        <w:t>"</w:t>
      </w:r>
      <w:r>
        <w:rPr>
          <w:vertAlign w:val="superscript"/>
        </w:rPr>
        <w:t xml:space="preserve">5) </w:t>
      </w:r>
      <w:r>
        <w:rPr/>
        <w:t>Například zákon č. 320/2001 Sb., o finanční kontrole ve veřejné správě a o změně některých zákonů (zákon o finanční kontrole), zákon č. 59/2000 Sb., zákon č. 552/1991 Sb., o státní kontrole, ve znění pozdějších předpisů."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 § 9 se na konci textu doplňují slova: „a záměr na další zdokonalení účinnosti podpor.“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a § 11 se vkládá část druhá, která zní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ČÁST DRUHÁ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Změna zákona o zřízení ministerstev a jiných ústředních orgánů státní správy České republik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426" w:firstLine="348"/>
        <w:jc w:val="both"/>
        <w:rPr>
          <w:sz w:val="24"/>
        </w:rPr>
      </w:pPr>
      <w:r>
        <w:rPr>
          <w:sz w:val="24"/>
        </w:rPr>
        <w:t>Zákon České národní rady č. 2/1969 Sb., o zřízení ministerstev a jiných ústředních orgánů státní správy České republiky ve znění zákona č. 19/1992 Sb., zákona č. 23/1992 Sb., zákona č. 103/1992 Sb., zákona č. 167/1992 Sb.,zákona č. 239/1992 Sb., zákona č. 350/1992 Sb., zákona č. 358/1992 Sb., zákona č. 359/1992 Sb., zákona č. 474/1992 Sb., zákona č. 548/1992 Sb., zákona č. 21/1993 Sb., zákona č. 166/1993 Sb., zákona č. 285/1993 Sb., zákona č. 47/1994 Sb., zákona č. 89/1995 Sb., zákona č. 289/1995 Sb., zákona č. 175/1996 Sb., zákona č. 272/1996, zákona č. 152/1997 Sb., zákona č. 15/1998 Sb., zákona č. 148/1998 Sb., zákona č. 63/2000 Sb., zákona č. 130/2000 Sb., zákona č. 204/2000 Sb., zákona č. 365/2000 Sb., zákona č. 154/2000 Sb., zákona č. 239/2000 Sb., zákona č. 257/2000 Sb., zákona č. 258/2000 Sb., zákona č. 458/2000 Sb., a zákona č. 256/2001 Sb. se mění tak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V § 13 odst.1 písm. d) se slova  „ , s výjimkou regionální podpory podnikání,“ zrušuj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V § 14 odst 1 se slova „včetně regionální podpory podnikání,“ zrušují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firstLine="708"/>
        <w:jc w:val="both"/>
        <w:rPr/>
      </w:pPr>
      <w:r>
        <w:rPr/>
        <w:t>Dosavadní § 1 až 11 se označují jako ČÁST PRVNÍ a vkládá se nadpis pro tuto část: „</w:t>
      </w:r>
      <w:r>
        <w:rPr>
          <w:b/>
          <w:caps/>
        </w:rPr>
        <w:t>Podpora malého a středního podnikání</w:t>
      </w:r>
      <w:r>
        <w:rPr/>
        <w:t>“ a dosavadní § 12 se označuje jako ČÁST TŘETÍ, § 13 a doplňuje se nadpis pod paragrafem: „</w:t>
      </w:r>
      <w:r>
        <w:rPr>
          <w:b/>
        </w:rPr>
        <w:t>Účinnost</w:t>
      </w:r>
      <w:r>
        <w:rPr/>
        <w:t>“ Název zákona zní: „</w:t>
      </w:r>
      <w:r>
        <w:rPr>
          <w:b/>
        </w:rPr>
        <w:t>Zákon o podpoře malého a středního podnikání a o změně zákona č. 2/1969 Sb., o zřízení ministerstev a jiných ústředních orgánů státní správy České republiky, ve znění pozdějších předpisů.</w:t>
      </w:r>
      <w:r>
        <w:rPr/>
        <w:t>“.</w:t>
      </w:r>
    </w:p>
    <w:p>
      <w:pPr>
        <w:pStyle w:val="Normal"/>
        <w:ind w:left="708" w:firstLine="34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>
          <w:b/>
        </w:rPr>
        <w:t>II.</w:t>
        <w:tab/>
        <w:t>Z m o c ň u j e</w:t>
      </w:r>
      <w:r>
        <w:rPr/>
        <w:t xml:space="preserve">  zpravodaje výboru, aby ve spolupráci s navrhovatelem a Legislativním odborem KPS provedl v návrhu zákona  legislativně technické úpravy, které nemají dopad na věcný obsah navrhovaného záko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P o v ě ř u j e  </w:t>
      </w:r>
      <w:r>
        <w:rPr/>
        <w:t xml:space="preserve"> zpravodaje výboru, aby na schůzi Poslanecké sněmovny přednesl zprávu o výsledcích projednávání tohoto návrhu zákona na hospodářském výbor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       sněmovny Parlamentu 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ng. Martin  S t a r e c, v. r.</w:t>
        <w:tab/>
        <w:tab/>
        <w:tab/>
        <w:tab/>
        <w:t>Ing. Karel  V y m ě t a l, v. r.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, v. r.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paragraph" w:styleId="TextBodyIndent">
    <w:name w:val="Body Text Indent"/>
    <w:basedOn w:val="Normal"/>
    <w:pPr/>
    <w:rPr>
      <w:sz w:val="28"/>
      <w:lang w:eastAsia="cs-CZ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8:44:00Z</dcterms:created>
  <dc:creator>Kancelář Posl. sněmovny</dc:creator>
  <dc:description/>
  <dc:language>en-US</dc:language>
  <cp:lastModifiedBy>Kancelář Posl. sněmovny</cp:lastModifiedBy>
  <cp:lastPrinted>2001-11-21T13:03:00Z</cp:lastPrinted>
  <dcterms:modified xsi:type="dcterms:W3CDTF">2001-11-28T08:44:00Z</dcterms:modified>
  <cp:revision>2</cp:revision>
  <dc:subject/>
  <dc:title>Parlament České republiky</dc:title>
</cp:coreProperties>
</file>