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64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4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4. listopadu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návrhu poslanců M. Vlčka, H. Orgoníkové, B. Sobotky a L. Korbela  na vydání zákona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o některých podmínkách ochrany vnitřního trhu a o změně některých zákonů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1027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 výkladu poslance M. Vlčka, zpravodajské zprávy poslance K. Vymětala a  po obec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P ř e r u š u j e   </w:t>
      </w:r>
      <w:r>
        <w:rPr/>
        <w:t xml:space="preserve"> projednávání </w:t>
      </w:r>
      <w:r>
        <w:rPr>
          <w:b/>
        </w:rPr>
        <w:t>tisku 1027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S t a n o v í   </w:t>
      </w:r>
      <w:r>
        <w:rPr/>
        <w:t>harmonogram projednávání tohoto tisku podle návrhu zpravodaje: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ozměňovací návrhy </w:t>
      </w:r>
      <w:r>
        <w:rPr/>
        <w:t xml:space="preserve">předat </w:t>
      </w:r>
      <w:r>
        <w:rPr>
          <w:b/>
        </w:rPr>
        <w:t>do 7. prosince  2001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materiál </w:t>
      </w:r>
      <w:r>
        <w:rPr/>
        <w:t>se zapracovanými pozměňovacími návrhy</w:t>
      </w:r>
      <w:r>
        <w:rPr>
          <w:b/>
        </w:rPr>
        <w:t xml:space="preserve"> předá poslanec M. Vlček   </w:t>
      </w:r>
      <w:r>
        <w:rPr/>
        <w:t>zpět na HV</w:t>
      </w:r>
      <w:r>
        <w:rPr>
          <w:b/>
        </w:rPr>
        <w:t xml:space="preserve"> do 18. prosince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jednávání na HV od  9. ledna 200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Ing. Martin  S t a r e c </w:t>
        <w:tab/>
        <w:tab/>
        <w:tab/>
        <w:tab/>
        <w:t>Ing. Karel  V y m ě t a l</w:t>
        <w:tab/>
        <w:t xml:space="preserve"> 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ng. Josef  H o j d a r 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8:43:00Z</dcterms:created>
  <dc:creator>Kancelář Posl. sněmovny</dc:creator>
  <dc:description/>
  <dc:language>en-US</dc:language>
  <cp:lastModifiedBy>Kancelář Posl. sněmovny</cp:lastModifiedBy>
  <cp:lastPrinted>2001-11-13T11:25:00Z</cp:lastPrinted>
  <dcterms:modified xsi:type="dcterms:W3CDTF">2001-11-28T08:43:00Z</dcterms:modified>
  <cp:revision>2</cp:revision>
  <dc:subject/>
  <dc:title>Parlament České republiky</dc:title>
</cp:coreProperties>
</file>