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62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4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 o ochraně spotřebitele při uzavírání smlouvy o užívání budovy nebo její části na časový úsek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1056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náměstka ministra průmyslu a obchodu ČR Ing. Špačka, zpravodajské zprávy poslance</w:t>
      </w:r>
    </w:p>
    <w:p>
      <w:pPr>
        <w:pStyle w:val="TextBody"/>
        <w:rPr/>
      </w:pPr>
      <w:r>
        <w:rPr/>
        <w:t>M. Starce a  po obec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 ř e r u š u j e   </w:t>
      </w:r>
      <w:r>
        <w:rPr/>
        <w:t xml:space="preserve"> projednávání </w:t>
      </w:r>
      <w:r>
        <w:rPr>
          <w:b/>
        </w:rPr>
        <w:t>tisku 1056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S t a n o v í   </w:t>
      </w:r>
      <w:r>
        <w:rPr/>
        <w:t>harmonogram projednávání tohoto tisku podle návrhu zpravodaj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změňovací návrhy </w:t>
      </w:r>
      <w:r>
        <w:rPr/>
        <w:t xml:space="preserve">předat </w:t>
      </w:r>
      <w:r>
        <w:rPr>
          <w:b/>
        </w:rPr>
        <w:t>do 7. prosince  2001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ateriál </w:t>
      </w:r>
      <w:r>
        <w:rPr/>
        <w:t>se zapracovanými pozměňovacími návrhy</w:t>
      </w:r>
      <w:r>
        <w:rPr>
          <w:b/>
        </w:rPr>
        <w:t xml:space="preserve"> předá Ministerstvo průmyslu a obchodu ČR  </w:t>
      </w:r>
      <w:r>
        <w:rPr/>
        <w:t>zpět na HV</w:t>
      </w:r>
      <w:r>
        <w:rPr>
          <w:b/>
        </w:rPr>
        <w:t xml:space="preserve"> do 18. prosince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dnávání na HV 9. ledna 2002 jako první bo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Mgr. Oldřich  V o j í ř</w:t>
        <w:tab/>
        <w:tab/>
        <w:tab/>
        <w:tab/>
        <w:t>Ing. Martin  S t a r e c</w:t>
        <w:tab/>
        <w:t xml:space="preserve"> </w:t>
        <w:tab/>
        <w:t xml:space="preserve">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g. Josef  H o j d a r 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42:00Z</dcterms:created>
  <dc:creator>Kancelář Posl. sněmovny</dc:creator>
  <dc:description/>
  <dc:language>en-US</dc:language>
  <cp:lastModifiedBy>Kancelář Posl. sněmovny</cp:lastModifiedBy>
  <cp:lastPrinted>2001-11-13T11:08:00Z</cp:lastPrinted>
  <dcterms:modified xsi:type="dcterms:W3CDTF">2001-11-28T08:42:00Z</dcterms:modified>
  <cp:revision>2</cp:revision>
  <dc:subject/>
  <dc:title>Parlament České republiky</dc:title>
</cp:coreProperties>
</file>